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Herbs - Arid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esert</w:t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18"/>
        <w:gridCol w:w="709"/>
        <w:gridCol w:w="5386"/>
        <w:gridCol w:w="425"/>
        <w:gridCol w:w="567"/>
        <w:gridCol w:w="426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V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Ligh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Absu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E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V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M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gsbarg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negur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lka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gu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ii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tag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rduvar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gmakri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uchyg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er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er/Liqui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App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ot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ctus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orpion/Liqui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ry/Liqui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er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nes/Powd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8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3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5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20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5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1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20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6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0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2G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dote for muscle poiso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sive blood clotting &amp; Death in 1-100 Hr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ls 10 sq ft of any type of bur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0 to Combat, Perceptions &amp; Athletics for 1Hr, then user is at -75 for 1H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ls 30. A.K.A. as Garig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uses gradual insanity in 1-100 week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tores any stat loss other than due to age. Affects only one sta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wn liquid slows blood flow. Victim at -50 &amp; needs x2 normal sleep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xant. Unpain 100% &amp; operates at -30 for 1H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ht sensitivity. -25 to all maneuvers in the light for 1 Hr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u w:val="single"/>
              </w:rPr>
              <w:t xml:space="preserve">Lv </w:t>
            </w:r>
            <w:r>
              <w:rPr>
                <w:sz w:val="16"/>
                <w:szCs w:val="16"/>
              </w:rPr>
              <w:t xml:space="preserve">   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Heath/Scrub/Moor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M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hur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dule/Brew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35Gp  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keeping for 1 Hr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Ocean/Saltwater shores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Eas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af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Ingest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7sp  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ls 1-10 f0r each of 2 consecutive rds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Short Grass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M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ytun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ot/Paste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4Gp  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tonia 1-10 days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Underground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M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lgendura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hroom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70Gp  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ste (3 Rounds)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69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Herbs - Col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pine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Har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enaa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rfon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Powd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uit/Ingest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9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20Gp  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een powder kills elves and leaves other races in a coma for 1D100 week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 nerve damage  healed. If RR failed - sleep 10-20 Hrs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929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Coniferous Forest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Absu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Sheer Fol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Eas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Sheer Fol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Ligh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Extra Har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ck Vin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goli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re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nui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rt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el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nelo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yna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clamit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Liqui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ice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k/App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quid/Inj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s/Inha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e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s/Powd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k/Powd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uit/Ingest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5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0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sp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0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5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65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7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0Gp  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R fail euphoria &amp; inactivity for 1D100h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osphorescent green firefly juice causes victim to spontaneously combus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els any insect. Smells foul to 50ft radiu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llow bee venom converts optic juices of 1-2 eyes to hone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 by +10, Ag by -5 for 1hr, then Co -30 for 1D10h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es infection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rve regeneration/repair in 1D100min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wnish powder sterilizes and gives 5D10 hit poin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ls 3D100 hit points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635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Deciduous/Mixed Forest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Ligh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terin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s/Brew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9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rves body for 1day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Freshwater Coasts and Banks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Sheer Fol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Extra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M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M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fanda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ra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lsere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fend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itsuty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udur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m/App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s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ood/Pas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ot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ms/Pas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s/Brew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sp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1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90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90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5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s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 2 rate of healing for fracture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ds bo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h blood lasts 1D100wks. RR fail 01-50 = -25, 51+ = &amp;3hits/rd 1D10 mi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tores Hear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 paste destroys lungs and kills in 1D100 rd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0 to disease RR for 1D10 days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644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Heath/Scrub/Moor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Ligh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Extra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Ligh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uny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sam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ur-ror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egm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tch-Hazel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ot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er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er/Liqui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er/Pas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er/Brew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8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0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1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0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s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p sleep/unconsciousness for 1D4h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ls 10 + (5 D10) hit poin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dote for nerve poison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verts blood to Kalirion. Stats drop by 50 pts. Restore at rate of 1/d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tringent lotion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Isles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M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rsemal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k/Brew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0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llows adrenal maneuvers for 3rds.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Ocean/Saltwater Shores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M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Routi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Sheer Foll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daa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gin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lclivur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t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ad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hen/Paste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0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99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s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3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s bleeding in 1D10rds. No movement for 1hr or bleeding starts agai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dote for reduction poisons. Reverses ‘Ugliness of Orn’ level 15 curs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x 4oz slices. 1 days nutition/slice. Keeps 1-2 mths. Tastes of cheese &amp; spina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R fail 01-30= -50 1D100 mins, 31-60= -75 1D100days, 61+= -100 1D100wks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71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Mountain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Eas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Sheer Fol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Ligh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Ligh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Ligh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Ligh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Sheer Foll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l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daku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rsur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sgura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illo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ren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-acaana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ot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ot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App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ad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ry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er/Paste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bp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2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5b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5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s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Gp            12Mp 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ongestant. +20 RR Vs common cold. X 5 recovery rate from respiratory il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tores sigh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ls 1D6 hit poin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x 4oz slices. X2 St &amp; conc hits for 6rds. +10 OB. Keeps 1mth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reases visual perception (x 2 range) for 10 min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ls 10. Instant effec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lyses instantly and destroys nervous system. Kills in 1D10 mins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Short Grass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Extra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M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calthu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retars Crow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xlaxar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ss/Liqui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er/App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Brew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40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5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75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apacitates for 2-4 hrs. RR fail 01-50 = -75, 51+ = -100 for 1D100hr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s bleeding of any one woun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s all bleeding after 1D10rds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Tall Grass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Extra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Very Har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guras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laxar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nake/Pas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ves/Brew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1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0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wnish snake venom. Upper body paralysi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s all bleeding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Underground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Eas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Ligh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M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a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dokamb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r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ad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t/Liqui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gus/Brew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4s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9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2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x 4oz slices. 5 days nutrition/slice. Keeps 7 weeks. Tastes of mushroom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een venom  turns 1D4 hands/feet into stone. Each area is at -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hances smell and hearing for 1 hr. (X 3 range &amp; +50 to perception)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693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Herbs - Everlasting Col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pine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Har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dohithui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hen/Paste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60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ue-grey paste causes fatal dehydration in 1D10mins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Glacier/Snowfield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Eas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Absu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Sheer Fol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Very Har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aar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bkui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mogs Spo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k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ry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s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ves/Pas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ry/Liquid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30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7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7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athe with low oxygen (25%+) for 12hrs, once/ 2day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keeping with 75% chance of amnesi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ves 2D10 hits. -10 to -50 for 24hr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es frostbite in 10rds. Heals 3D10 hits. Makes thirsty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Underground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Very Har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hugruth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gon/Liquid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0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ood dissolves afflicted area in 1D10rds. Affects metals &amp; organic substances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923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rPr/>
      </w:pPr>
      <w:r>
        <w:rPr/>
        <w:t>Volcanic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Har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fnul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hen/Ingest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90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ls 1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aste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Absur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a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Ingest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8M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al antidote. Immediate effect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Herbs - Frigi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pine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Extra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Absur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-jy-Miren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r-fira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ry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Apply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2M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eficial visions. Powerful hallucinoge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giving if given within 56 days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3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Coniferous Forest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Har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elar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e/Brew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65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dote for circulatory poisons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603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</w:t>
            </w:r>
          </w:p>
        </w:tc>
      </w:tr>
    </w:tbl>
    <w:p>
      <w:pPr>
        <w:pStyle w:val="Normal"/>
        <w:rPr/>
      </w:pPr>
      <w:r>
        <w:rPr/>
        <w:t>Freshwater Coasts &amp; Banks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Sheer Fol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Sheer Fol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Sheer Foll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ithagur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r-oiolos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ioloss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h/Liqui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ove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ove/Ingest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5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00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om causes hardening of tendons in 1D4 appendages. -100 for affected are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giving for one day. Kills then unless Sorul nut is ingeste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giving for Elves if given within 7 days of death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Heath/Scrub/Moor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Ligh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Med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igax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ndils Baske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ur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ot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ot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t/Ingest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0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8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4s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vents blindness due to sudden or blinding light. Lasts 9hr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rifies water. Slows poison x10. Lasts 12hrs. 1dose/day onl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e days nutrition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untain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Extra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bsur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aa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th-i-giri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jojop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gurth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er/Pas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Liqui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App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ood/Ingest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00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2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9s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0M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ck paste destroys nervous system. Kills instantl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t/vapor from live tree causes immediate and continuing sleep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es frostbite. Heals 2D10 hits caused by col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in dissolves. Pass RR then coma for 1D100yrs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Ocean/Saltwater Shores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Very Har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var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er/Ingest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keeping for 2D10 days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Underground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Extra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Har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th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ters of Fir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/Liqui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id/Liquid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8G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0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R fail - stomach contents turn to jagged glass. Death in 1D12 rd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R fail - 01-50= +10 fireball, 51+= +100 fireball. Garments dissolve in 1D6rds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Volcanic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Absur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urr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er/Ingest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M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es Morgurth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Waste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Ligh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hkusa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Ingest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0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0 OB, X2 St &amp; conc damage for 1D10 rds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684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Herbs - Hot and Humi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reaks &amp; Wadis</w:t>
      </w:r>
    </w:p>
    <w:tbl>
      <w:tblPr>
        <w:tblW w:w="114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425"/>
        <w:gridCol w:w="567"/>
        <w:gridCol w:w="567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Very Har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ndun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n/Ingest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es Thryniis and other forms of paralysis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Deciduous/Mixed Forest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Absur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andor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ves/Apply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M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enerates limbs in 6mths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Freshwater Coasts &amp; Banks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Ligh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nallca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Paste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 paste destroys hearing &amp; gives 1D10 hits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Jungle/Rain forest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Extra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Extra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Extra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Eas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Absu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/Shr Fol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/Shr Fol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Shr Fol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Absu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Shr Fol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Extr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/Shr Foll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jka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fal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ar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ulow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ar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r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kdura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f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ga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sh Flux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i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wlu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king Fev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d-tek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i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na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ra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us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xvar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ulcurax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k-w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lw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ta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ke Fer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llow Rhe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uth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ense/Smok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uit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ots/Pas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cteria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Pas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uit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Pas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Pas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ms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p/App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cteria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p/App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cteria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uit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uit/Pas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dule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ther/Gland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g/Pas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ease/Conta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ry/App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dule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p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quito/Bi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er/Ingest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Gp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9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M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9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R fail 1-20= -10 for 1D10hrs, 21+= target reveals secret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ds muscle damag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ath in 1D100 day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s of smell (-7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or organ repair. Recovery in 1D10 day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0 to Pr for 2hrs then user at -50 for 1D10hr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tores hear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ish paste causes heart attack &amp; death in 2D6rd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esthei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R fail 1-20= diahorrea for 1-3days, 21+= coma 2-7 day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ves 1D10 hits and warts and scar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ndom body grow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s of tee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ver/convulsions/coughing for 6-10 day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0 to casting spells for 1hr. MM &amp; Ob at -20. 10% chance spell cast on neares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s in 1-2rds. Victim loses feeling in 1D6 extremities (-25/ex) for 1D100day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irs organ damage. Causes nausea (-50) for 1D10 hr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s of colour vis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s in 1D10rds. RR fail 1-10= blind 1-2 eyes, 11-20= coma, 21+= death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nal bleeding. Weakness (-100) for 1D100 day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giving if given within 30 day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irs organ damag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n relief. 3rd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n relief. 2rd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ngue rots off in 1D100rd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oody vomit for 7-18 day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dote for nerve venom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cean/Saltwater Shores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Ligh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Sheer Fol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Extra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Extra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Sheer Fol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Ex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Absu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/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/Absur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aa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serk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al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ca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ney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gii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a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g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u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fe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an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dur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k-baa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ot/App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ed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ss/App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er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ot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t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ot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er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lp/App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h/Liquid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75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9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M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s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s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3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M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8s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ls 2D6 hit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s bleeding in 3rds. 1hr immobility or bleeding resumes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tter repair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keeping for 1 da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ls all hits and stops bleeding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keeping for 1 da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ws Morgurth by 50-8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s bleeding in 1D10rds. 1hr immobility or bleeding resume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uses sleep &amp; unconsciousness. 1hrs sleep equals 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oke relaxes at -75 for !D10rd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irs sprai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dote for Karf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es frostbite. Heals 1D50 hits resulting from col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s in 1D100rds. RR fail 1-15= sleep, 16-30= -75 for 1D10days, 31+= death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923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Normal"/>
        <w:rPr/>
      </w:pPr>
      <w:r>
        <w:rPr/>
        <w:t>Short Grass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Sheer Fol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Extra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Sheer Foll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ghe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lmaku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amar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ot/Pas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ot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ss/Brew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5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75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ls cartilage damag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tects (+30DB) versus flame and heat for 1D10 hr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rves organic material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Tall Grass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Med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l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uraana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er/Paste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 spasmodic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uses 1D100 hits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Volcanic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Med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rig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Ingest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ls 30 hits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Herbs - Mild Temper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iferous Forest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Extra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Routi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Ligh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free Must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p Beech N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rryOak Acor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ilmufu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ah-P-H-hea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rkas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dalion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ves/App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t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t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ot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ot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ot/Pas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k/Apply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bp/3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ls all concussion hits in 1h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days nutritio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days nutri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dote for conversion poiso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weeks nutrition. Imbiber ages 1 month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uses 1D10 hit point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es infections &amp; reduces inflammations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Deciduous/Mixed Forest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Eas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Ligh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Ex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Ex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/Eas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/Ex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/Shr Fol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/Shr Fol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/Ex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/Ex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/Shr Fol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Ligh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Ex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Ex Har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a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ter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haa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cin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n-fuin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de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uila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pelea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rwi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a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uif Bagm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wurn Yor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ykyky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hen Glorios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kWt Trumpe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kWt Trumpe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r-Melell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n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utini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limquelo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eet Sorr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ba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fstoo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t Berried Y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vin Girith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ves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s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t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s oil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er/Smok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ctar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s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s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t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ad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hen/App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er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ed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ctar/App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p/App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ltif Bug/Pas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er/Ru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ves/Inha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App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ot/Pas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ry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uit/Ingest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b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s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s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uces nause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rvation of organic material up to body size for 1 da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 for 1D10rds. Brain is destroyed after 1D10min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0 t0 RR Vs diseas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 f0r 1D10hrs. RR fail total amnesi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sted 1hr/dizzy for 5mins.RR fail 1-20= uncon, 21-40=-100 6mths, 41+ dea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0 to RR for Ment &amp; Ess, -10 to Ag &amp; Qu for 1D5hr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days nutrition. Intoxication (-50) for 2hr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ls 1D50 hit point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days food. Max of 4 days. -75 for second use. 5% chance of death each dos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days nutritio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ath in 3day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ect vision for 1hr regardless of environment or injuries. Keeps 2D10 week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rpens swords to cut even stone.(Lasts one stroke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usea &amp; headache (-15) for 1D10 hr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a &amp; death in 1D10 day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es any poiso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ver at -100 for 4days. RR fail total paralysis for 4 day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5 for !d!00hrs. RR fail insanit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grant scent for 1D4 hr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dote for poison gase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2 healing rate for nerve damag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R fail 1-25= -100 for 10-20rds, 26-50= -15-20 pts from Co stat, 51+= dea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ath in 1D10 rd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 for 1D10 days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eshwater Coasts and Banks</w:t>
      </w:r>
    </w:p>
    <w:tbl>
      <w:tblPr>
        <w:tblW w:w="114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515"/>
        <w:gridCol w:w="515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Extra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Extra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Ligh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Sheer Fol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Ex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/Ligh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/Ex Har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er Veno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de Hemloc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an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lden Cres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rth-nu-fu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mro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gwoo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acalu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 Fev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num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layfoo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tiell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akili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ter Hemlock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om/Pas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t/Pas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ves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n/App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rus/Anaerobi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ves/App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e/Conta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ot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cteria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l/Liqui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er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eds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Smok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g/Liqui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t/Liquid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s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lls in 5rds. RR paralysis for 1D100 rd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apacity for 1D10hrs. RR fail death in 1D10 rd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ls 2D4 hits. Relieves swelling. Max 10 doses/da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ls bleeding up to 5hits/rd. Permanent in 1D5rd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vere nausea at -75 for 1D100hrs. RR fail death in 1D100day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es 2nd dgree burns &amp; relieves Pangwood inflammatio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5 for 1D10 days. Inflammation of affected are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, In, Em, Re &amp; Me incr by 1 permanently. 50% coma for 4days &amp; all stats -1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miting for 1D10 day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 for 1D10 min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ravision for 4rds then diahorrea for 1D5 days at -2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5 for 1D4hrs for non-evil creature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phoric. All stats drop by 10 for 1D10 hr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lls instantl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 for 1D10hrs. RR fail kills in 1D10 rds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Heath/Scrub/Moor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Sheer Fol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Extra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Extra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Eas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Shr Fol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Eas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Med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gur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an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omi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sas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ena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eneld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gij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thnimgi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oroz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rilo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eet Galena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persweed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cteria/Pas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nake/Liqui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er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ove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Smok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er/App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ry/Pas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er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er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eds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Smok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ot/Brew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s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s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s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ver &amp; nausea for 2D10 days. RR fail slow, painful death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uces Co stat by 50%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3 healing &amp; sleep 2D6hrs. 2 doses in 3 days &amp; -50 for 1D4 day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mune to disease/mind attack &amp; -30 for 5-10hrs then -75 for 5-10hr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5 to all in 20ft radius for 1D10rd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R fail for touch= -15 for 1-5 days, for ingest= -50 for 1D10 day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ls 20. Stuns for 1D10 rd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ls 1D10 hits. +5 for 24hr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 for 1D10hrs. RR fail death in 1D10 min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 &amp; suggestable for 1D100rd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5 to all in 20ft radius for 1D10rd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dote for Asgurath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Ocean/Saltwater Shores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Extra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Eas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Absu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Routi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Routi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Ex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/Shr Fol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/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/Har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bu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math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lv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its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itsuk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yny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urel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tano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lo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mk-Arg-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r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as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-Ucas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ss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vethalion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er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gae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ms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ms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yster/App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lp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h Spines/Inj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h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lp/App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ss/Smok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ss/Smok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ms/App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uit/Ingest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b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t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irs sprai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tal summons of 1 friend (folk or beast). 300ft x users level. Coma relief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le to breathe underwater only for 4hr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uases 5D10 hit point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lls in 1D100rd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es hair for several day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giving for Elves within 28 days of death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s of will for2D6hrs. RR fail coma for 1D4 day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es &amp; fingers rot. -75 to MM &amp; OB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r loss for 1D10 day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ntan lotio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es blindnes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tores eye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es 2nd dgree burns in 1D4rds &amp; 3rd degree burns in 1da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ls5D10 hit points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63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Mountain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Sheer Fol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Har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aeg-Curflu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xama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ghu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wri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wor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ght Orchid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t/Liqui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ves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er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hen/Pas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ves/Pas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lk/Ingest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M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R fail 1-25= sleep 1D10rds, 26-50= coma 1D10mins, 51+ turns to sto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uses heart disease. Death in 1D100 day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ve potion. Devoted and lustful for 1D100 day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 to all activities for 1-2 day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R fail 1-25= -30 for 1D10+10rds, 26-50= -50, 51+= 10-20 pts from Re sta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tral Travel 10mls. RR fail (each mile)1-25= Halt, 26-50= return, 50+= death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Short Grass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Eas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Ligh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Extra Har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numinu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uny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ue Eye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App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ot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er/Brew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b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b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2 rate of healing for sprains, torn ligaments &amp; cartilage damag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uses sleep &amp; unconsciousness. 1hrs sleep equals 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3 vision plus 50ft infravision for 3hrs. Only useable once per day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679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Tall Grass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Eas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Eas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kas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dara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mare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maa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doluin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p/App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ss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ves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lk/App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er/Ingest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s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ls 2D6 hit points. X2 rate of healing for major wound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 to Ag for 1D100day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s bleeding. Causes drowsiness (-30) for 1h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uses 2D10 hit points. Causes scar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-coagulant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derground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Med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murs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ggaruk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g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janikapurd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s/Powd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ts/Pas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ts/Pas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hroom/Ingest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rves food for 2mths. Tastes terribl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uses 10D10 hit point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uses 1D100 hit point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days nutrition &amp; -30 for 1wk. Powdered gives nutrition for 3days &amp; no adverse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Volcanic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Ligh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ldi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rkwilb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er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er/Ingest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 to MM. +50 to spells &amp; missile attacks. Euphoria lasts 1h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ows shared dreams with family member within 100miles/ level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Herbs - Semi ari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reaks/Wadis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Extra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Med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k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ytun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ry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ot/Paste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quals 8hrs sleep. Used 1= Co -1, 2= -5, 3= -25 points loss to temp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lden paste causes 1D10 day coma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Coniferous Forest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Very Har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ramba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hen/Brew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rve repair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Deciduous/Mixed Forest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Extra Har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perion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Ingest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ls 10D10 hit points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Heath/Scrub/Moor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Routi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Eas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lthand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raen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ry/Pas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t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t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t/Brew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b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b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uses 3D100 hit point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ravision for 6 hr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etic. Induces vomiting in 20 min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gesic. Causes sleep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Ocean/Saltwater Shores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Eas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Eas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buteg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mba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i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ss/App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in/Apply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s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s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s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ls 1D10 hit point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ls 4sq ft of any burn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ls 1D6 hit points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Short Grass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Eas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Extra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Ligh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Sheer Fol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Med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gmath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k-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rf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rlind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ak-Fo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k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gu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ri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r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rie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kamu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uk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ne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ot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in/App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t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er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er/Liqui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orn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ove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ss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ss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ot/Brew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s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s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s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ls cartilage damag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n relief of 3rd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mediately stops any form of bleeding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ures safe childbirth. Nutritionally balance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es mind loss and mental diseases. Causes loss of movement for 1D10 week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D100 to MM in 1D4 appendage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ravision for 6hrs. See as an Elf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ily use= +5 Pr. Withdrawal= -10 to Co, -15 to Re &amp; M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toration of 1 organ. Skin disease. Pr 10% &amp; 6hits/rd when exposed to su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rvation of organic material up to body size for 1 wee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ows shared dreams with friend similarly affected within 50miles/level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n relief of 1D10 rds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698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Tall Grass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Med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clic Fever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cks/Paste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D4 cycles of fever. (4days at -75 each) 1D4 days apart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Underground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Extra Har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th-i-Iaur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kes/Liquid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 to -100 in 1D20 rds from cave drake saliva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Volcanic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Sheer Foll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lis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urviik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s/Gas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s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days nutrition. -50 for 1h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eep for 3hrs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Waste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Extra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Absu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Sheer Foll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lmiik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turfa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-Naza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s/Pas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nakes/Liqui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Ingest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s of sight for 3D10 day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ood causes -50 for 10D10 hr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dote for any poison if taken within 1 day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Desert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Absu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Very Har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duva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gburtun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t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uit/Apply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M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al antidot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mediately stops any form of bleeding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Herbs - Cool Temper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reaks/Wadis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Ligh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ef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t/Ingest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ows mental summons to 1 sentient friend. 100ft/level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683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Coniferous Forest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Routi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Very Har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ela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ia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ilfa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gen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p/Liqui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s/Apply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t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es anything on the living. Full effect for ordained king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ongesta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act with saliva turns to acid. Destroys esophagu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b preservation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Deciduous/Mixed Forest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Absu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Extra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Sheer Fol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Sheer Fol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Ligh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Extra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Shr Fol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Routi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Med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kandas Bul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im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win-win-Ry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vi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mnau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w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mbitu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ur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maak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k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ves/Ju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gus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t/Liqui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ves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in/App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der/Liqui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dule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der/Pas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er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ove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ets/Paste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M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s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s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s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s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s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ins limb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and juice induces asthma attac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ath in 1D3 hr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R fail 1-50= paralysis, 51+= death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ces sleep fir 1D10+10hr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keeping for 30day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quifies 1 organ in 1D10 min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ls 2D10 hit poin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lysis in 1 day and death after 1D10 day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0 to disease RR &amp; cures diseas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ls 1D4 hit points. Brew keeps 1-2 week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 to perception based on hearing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Freshwater Coasts &amp; Banks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bsu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Eas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Ligh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an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pasu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hd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elnix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h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 Willo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ani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s/App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lk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er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ves/App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m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ry/Ingest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s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s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es fev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ds muscle damag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dote for muscle poiso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ctim runs until death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0 to disease RR. Cures common cold. Heals 1-2 hit point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wers fev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dote for nerve poiso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n relief of 1rd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697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Heath/Scrub/Moor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Sheer Fol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Sheer Fol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Med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o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sko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di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ba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App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der/Inha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ry/Ju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s/Ingest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b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2 healing rate for burns and minor cuts. Heals 5 hit points of burn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areness for 1D10+10rds then -30 for 1D8hr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giving within 30 days of death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ces nervous breakdown. -100 until cured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Isles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Very Har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kavar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er/Smoke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ows summons of 1 friend within 20 miles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Ocean/Saltwater Shores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Ligh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tharsul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ad/Ingest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irs nervous system to normal in 1D10rds. Keeps 1-2 mths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Mountain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Ligh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Extra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Sheer Fol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Absu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Ligh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Ligh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Extra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Very Har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nese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gmuthu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eaba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skam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o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l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rkandii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furwi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anzar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ot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ry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ves/App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eds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ves/App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ry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s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iva/Pas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hen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ot/Liquid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s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3 healing for fracture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ls 10 hit points instantl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els blood sucking insects 95% of the tim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uses 5D10 hit points &amp; ulceratio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pain to stat bonus% for 1D10 min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dote for respiratory poison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ls 50 hit point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wks saliva dissolves cartilage in affected area. -75 to are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rve repair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uses 1D10 hit points. Turns optic nerves to water and blinds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Short Grass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Sheer Fol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Extra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Extra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Sheer Fol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Eas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rsthela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ner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bens Baske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rsam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ilch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n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lk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App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ot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lk/App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er/We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len/Ingest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s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tter Repai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ays any poison for 24hr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2 speed for 1rd once/hr. Heart stimulan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ds bon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0 to morale &amp; RR, +5 to DB for 1D6+2 day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0 to perception based on smell/taste for 1hr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69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ll Grass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Eas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Eas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Ligh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Ligh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Ligh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Ligh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sha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l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 Veno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lventa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raynii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aana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ad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App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om/Pas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ry/Ru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er/Pas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quid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f/Paste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s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fravision to 300ft for 1hr. Keeps 1-2 mths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ls 1D6+3 hit points. Wild heals 1D6 hit point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50 to use of affected  limb. RR fail= Loss of affected limb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ls 1D10 hit points of heat. Heals 1st &amp; 2nd degree burn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R fail 1-10=temp blind,11-20=blind1-2 eyes,21-50=coma &amp; blind,51+=dea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eas blood causes paralysis after 3D10 mins for 10D10min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uses 3D10 hit points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Underground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Sheer Fol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Medi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Sheer Fol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Sheer Fol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Extra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Extra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Very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Absu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Ex Ha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Very Har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cal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u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ta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rfa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sa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thfela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thfela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ar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ourar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n Calgai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enor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s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hroom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ters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s/Liqui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hroom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in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er/Ing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hroom/Br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om/Pas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ot/Pas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hroom/Paste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s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Gp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G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R fail 1-50=limbs unuseable 1D100days.51-100=nerves destroyed.100+dea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 to Ag &amp; Qu for 1D10hrs. +20 to Co &amp; P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emophilia. X2 bleeding until cure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R fail 1-50=-50 in 1D4 extremities, 51+= nerves dissolv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onths nutritio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R fail 1-50= sleep 1D10hrs, 51+= coma for 7mth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giving/lifekeeping for dwarves for 7mths. Others heals all hits/stun effect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ls all cuts and restores blood in 1D100 min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ts venom causes bones to dissolve in 1D10rd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R fail1-25=-50 1D100rds,26-50=1D100Hpts,51+=-1D100 to Co,Me,Re,In,P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R fail 1-50=bleeds 2/rd. 51+= blood vessels explode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Volcanic</w:t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42"/>
        <w:gridCol w:w="707"/>
        <w:gridCol w:w="5364"/>
        <w:gridCol w:w="504"/>
        <w:gridCol w:w="488"/>
        <w:gridCol w:w="48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#/Fi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Very Har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e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der Venom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Form/Pr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om/Paste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ost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M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f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lysis for 10D10rds. RR fail instant death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F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CL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v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MAX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7T11:23:00Z</dcterms:created>
  <dc:creator>University Learning Center</dc:creator>
  <dc:description>A complete list of all herbs available in Middle Earth.</dc:description>
  <dc:language>en-US</dc:language>
  <cp:lastModifiedBy>University Learning Center</cp:lastModifiedBy>
  <dcterms:modified xsi:type="dcterms:W3CDTF">1996-10-27T11:23:00Z</dcterms:modified>
  <cp:revision>2</cp:revision>
  <dc:subject/>
  <dc:title>Rolemaster Herbs.</dc:title>
</cp:coreProperties>
</file>