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DDLE EARTH THE WIZARD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sz w:val="24"/>
          <w:lang w:val="en-US"/>
        </w:rPr>
        <w:t>Spis k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Sites</w:t>
        <w:tab/>
        <w:tab/>
        <w:t xml:space="preserve">               Heroes</w:t>
        <w:tab/>
        <w:tab/>
        <w:t xml:space="preserve">       Resources</w:t>
        <w:tab/>
        <w:tab/>
        <w:tab/>
        <w:t>Hazards</w:t>
      </w:r>
    </w:p>
    <w:tbl>
      <w:tblPr>
        <w:tblW w:w="104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3119"/>
        <w:gridCol w:w="269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vend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t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Sail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’s Breath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ri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ndalf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Travels in Wildernes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-Sicknes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y Have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land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Travels in Shadow-Land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te Minion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hello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agas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Travels in Free-Domain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ter Dispers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hosgob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uma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Travels in Border-Land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ken the Earth’s Fi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anduil’s Ha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inmi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m Now Be Heart and Limb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ite Denizen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g E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ldor Inglor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of Lo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o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as Tir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andui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of Form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king Shadow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ingh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gola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vels Tol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locity of Hast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nnish Clan-H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nalen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Burglary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ouse Minio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neth Ann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lada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egaer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v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orfindel I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y! Come Merry Dol!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ouse Denize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For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di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-Feud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hr Widu    (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da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lo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ing’s Betraya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mr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d Bowma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uasive Word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f an Eye Open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rbad    (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me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’s Tes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le of Solitud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ther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kenbrand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More Closely Later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riness of the Hear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ind Thr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lv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cks of Doom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’s Terror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msburg    (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ling the Old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wning Sea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sadan Cai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at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’s Laught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t in the Wildernes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tenm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oreth    (D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unty of the Hoar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t in Border-Land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it Lai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omir I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al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t in Shadow-Land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thy Hills    (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gorn I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t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t in Free-Domai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er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et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ret Passag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of Hom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dden Fiel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rami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dge of Conduc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t at Se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onely Mount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l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orough Searc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ered Land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n H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i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a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rching Ey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le of the Ulond    (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fu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-Roa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iligh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eng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tha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ined Signal T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Roa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tangast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row Dow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ppi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at Home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l Wint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rn Goriw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bin Smallburro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hed and Refreshe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ye of Sauro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 Gr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liman Butterbu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ret New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ke of Wa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blung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lvensta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ken Denize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blin-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re Sense Than You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ken Minion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lob’s Lai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gi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rk Quarrel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ng of the Lady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r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egond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dling of the Spiri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 of Bat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d Mars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bor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y Turns and Doubling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l Returned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l Guld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ophi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 are Evil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>Minas Morgu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draz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y Foes He Fough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ose of the Sea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 Gundab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 Gamge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 Uncloake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Wint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cing Sp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rohi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r-Sigh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owstor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rel-K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d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cap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ul Fum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men-Tow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rahi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Forth He Hastene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Hill Dwarf-H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ml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ealmen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n and Famished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orn’s Hou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ebor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cky Strik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orba at Hom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or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or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g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ucaruth at Hom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les of the Dead that Liv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ain II    (D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ky Blow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ug at Hom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largi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i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nishmen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y Touch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th Br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rond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pse of Wil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lish Word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>Dale    (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owy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o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ries Stolen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uadan For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ali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re of the Age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re of Expedienc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gle’s Eyr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d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-Lore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pair of the Hear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ke-Tow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ee Golden Hair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ors of Nigh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tes of Morn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re of the Sens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ho of all Joy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re of Natur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es of the Hun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hmog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eams of Lo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burana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hite Tre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ch-King of Angma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I Know Anything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nder’s Companion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lowship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f-Trolls of Far Hara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uge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og-Hai (Trolls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org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ve Worm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cue Prisoner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y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flock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ve-Drak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ebear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Guar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inbark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Wat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m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ruvo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g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ion of Prowes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 Wolve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ven Cloak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ost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amant Helme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cto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bbard of Chalcedony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n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eld of Iron-Bound As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bgoblin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lf-Rider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ing Herb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oul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gger of Westerness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nlending Raider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r’s Map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or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iant Swor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k-Pocke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w of the Galadhrim    (A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lve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uberk of Bright Mai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Ambushe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w of Dragon-Horn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ant Spider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ord of Gondoli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an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 of Dorwinio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”</w:t>
            </w:r>
            <w:r>
              <w:rPr>
                <w:lang w:val="en-US"/>
              </w:rPr>
              <w:t>Tom” (Tuma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 of Lake-Town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 Cold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llme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gand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 of Dale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d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rs of Ithilie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Warban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nlending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pse-Cand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ty-Dwarves    (A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Warrior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rs of the Nor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on Bird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 of Anorie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Patro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-Elv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bai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s of Fangor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mak (Oliphant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cious Gold R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 Serpe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 Gold R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utiful Gold Rin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kish Bloo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 Book of Westermarc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ie in Your Eyes    (A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th of Galadriel’s Orchar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tness of Agility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ic Ring of Lo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eciou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ic Ring of Natu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l Beas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k of Mazarbu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ud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runed Shiel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ons Stir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’s Staff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iranax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rsil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caraxe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ris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ug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ckery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gue of Wight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lded Twice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’s Curs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 of Wood, Water, or Hill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 of Froth and Rag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ntir of Osgilia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e of the Ithil-Ston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arven Ring of Thrar’s Trib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re of Creatio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rkenston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urden of Tim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ybrea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Built by Waiting    (A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 Belt of Lorien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mul the Eaterling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ntir of Minas Tiri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horahi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ntir of Elostirio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ef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 Arrow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Lieutenan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rque of Hu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sh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bergon os Silver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sser Spiders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erald of Doriath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ght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-Glas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lls from the Mountains (A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hela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re-Worm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l the Pony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ged Cold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berry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mcrow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dowfax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c-Raiders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ckbeam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ucaruth Ahunt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ders of Roha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 Fire-Drak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orning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lomin at Home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er Guard of Minas Tiri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m’s Stench    (D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Hill Dwarv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on’s Desolatio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my of the Dea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ron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 of Northern Rhovanio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ses of the Druadan Fores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Great Eagl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 Mountain Dwarv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ights of Dol Amro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 to Mithril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uril, the Flame of the West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gn Palanti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s of Healing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hort Rest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 Ski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un Unveile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d Friendship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uin Rive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ering Friendship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vor of the Vala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hun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fing Streng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ck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Palanti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ddling Talk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 of Esgaroth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ty Mountain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h Mountain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od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dg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’s River-Horse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lum’s Fat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zard’s Fi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ret Entranc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riend or Thre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oll of Isildu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Friendship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fling Stealth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, There, or Yonder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ed Exiles 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st Asleep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ice-Baked Cakes    (D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rdly Presenc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tering Friendship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arven Ring of Durin’s Trib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1:28:00Z</dcterms:created>
  <dc:creator>Różański Adam</dc:creator>
  <dc:description/>
  <dc:language>en-US</dc:language>
  <cp:lastModifiedBy>Michał Rossa</cp:lastModifiedBy>
  <dcterms:modified xsi:type="dcterms:W3CDTF">2001-06-21T01:28:00Z</dcterms:modified>
  <cp:revision>2</cp:revision>
  <dc:subject/>
  <dc:title>MIDDLE EARTH THE WIZARDS</dc:title>
</cp:coreProperties>
</file>