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Microsoft Bookshelf 1991 Edition      April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f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ookshelf as a TSR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 processor in its defaul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tus Works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