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2DESC (C) 1995 Jarkko Mourujrvi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D2DESC is little utility I wrote in one evening because I was p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because that stupid 4MODS version I had didn't know even S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! So I deciced to stop complaining and wrote my own version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t is, with MOD, S3M &amp; XM support. More formats will b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get some documentation about them (hint, hint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small program uses PMode/W 1.21 by Tran (yeah I know, but I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lat model libraries installed. After all, I usually c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stuff) So it requires at least 386 with some 2 megs of RAM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. And all you 286 dudes, stop whining and get to real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s are quite cheap now, and 486's... Oh we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ll, here comes some kind of his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   - First version. Destroyed all my S3M:s :) Somewhat buggy, e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   - S3M:s finall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   - MOD &amp; XM suppor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   - Some minor bugs corrected.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1  - Finally corrected that missing last char bug. Stupid me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2  - MTM support added. Maybe still be somewhat buggy,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ly one MTM to test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3  - DMF support added. No composer data is read though. Well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MFs there are out anyway?-) Seems to b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4  - ULT support added. This may be buggy, because I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s for ULT format. Currently only MOD, S3M &amp; X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d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5  - Some cosmetic fixes. Also S3M module name lenght cor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chars, not 26 as previously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rrent bugs (and other confusing things:) still 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bugs found.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ll, this isn't really a bug, but this version needs 4DO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(Maybe) I will add direct handling of DESCRIPT.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on?). Though still wondering if it is really necessary...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d that None! thing instead of OK! there means tha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name in file. It is _NOT_ a bug or error. Program jus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blank description. Of course previous description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re formats who use space-padded song names (i.e. X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eport just OK! as usual. It's not my fault that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er doesn't use null-padded strings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is program feels slow, please use SmartDrive's write-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 It will boost speed of this program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ll, have fun with this. Send bug reports and fl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rkko Mouru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refaction of Perfection  +358-60-366233 (2:220/366, I th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phous                   +358-60-344014 (not in Fido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mail to up5jarkk@rotol.fi (may be killed at beginning of June '96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