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he Universal Module Player v5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, 1997 Terry Chatm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UMP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stands for Universal Module Player, UMP is a program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odule files ( These can be found everywhere! )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nd card. ( I do hope you have one of those! :-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anipulate the palette by pressing 'F1' while playing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features the Universal File Manager ! Press 'F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ules or leave command line blank to s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BOOM!.UMF for a good example of a module ! ( Comes with UMP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now works under Windows 3.1 / 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ule formats does UM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supports S3Ms, MODs &amp; NSTs ( all formats ), STMs, 669s, UMFs and MT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 will support MUCH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Ms are supported via the MTM2S3M.EXE file, which converts MT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Ms ( saves space als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MP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UMP, execute UMP.EXE and configure 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ill save the settings to UMP.CF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 can access these settings when you execute it again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 change, delete UMP.CFG to re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hould you be using a Sound Blaster Pro or compat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are reversed, for example, left comes from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 versa, enable the reversed stereo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have already done this, do the opposite thing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that wi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will attempt to load the modul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spee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P chopper.m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classica.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also leave the command line blank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File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can be used too! Like typing "UMP *.S3M"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ltiple file names like "UMP speed.s3m chopper.mod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MP C:\ST3\S\ARMANI.S3M C:\2ND_PM.S3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also supports play lists. ( Standard text files with just modu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file names in them. ) You build them with standard text fi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will read this file and scan each line for a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only be one file name or wildca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lay lists with UMP is simple,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P @coolmods. et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mods is a standard text file containing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WAG\BEST\A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WAG\BEST\2ND_PM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T3\S\SONG3RM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MP would play C:\SWAG\BEST\A*.MOD, then C:\SWAG\BEST\2ND_PM.S3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T3\S\SONG3RM.S3M, although a play list cannot be defined in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, you can specify multiple play 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sure to put the @ in front of the play list file name so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ognize that it is a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command line parameters in this releas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the command line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: Disable BPM tempos on protracker modules. Use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counter tempo problems on older pro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: Inhibit looping. Usually when you play one module UMP lo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 But when you play multiple modules when on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P jumps to the next or previous. Using this option UMP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ong forever until you press the next or previou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: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: Disable DMP-compatible 8-command panning i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Needed if the module uses the command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urposes, such as music synchron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: Scramble playing order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be ke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keys and things to watch and push whil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ules! :-) While UMP is playing your module you get a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tatus screen,  here you can see many things like the so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osition the player is currently at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e channel specific information like th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layed on a certain track, note being played, current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, and volume bars to show you the approx. sound volu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H brings up a help screen listing some of these keys-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UMP in case you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mix the s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uses software mixing to play up to 32 differe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on several mono &amp; stereo channels of your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peak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/suggestions/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Ch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0 Gate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jo, Ca 9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: (707) 552 - 1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newest version of 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rrently only get the latest version of UMP by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alled Dark Visions located in Vallejo, Ca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7) 557-7285, if it's busy try lat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P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P should be used &amp; distributed in an unmodif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uld weird things start happening to your comput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MP will not be liable for any damages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modified version you will also not get any kind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f problem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ware also means you cannot charge any person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UM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card /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/ compatible digital audi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up for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card /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/ compatible digital audio sound card ( !nice quality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 of conventional memory,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P was developed half under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under Turbo Assembl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or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FTP, BBS, WWW, etc,. sites that would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ffical UMP support sites... You are expected to post 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 no hassle download, this means the user sh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y long display screens, and/or logins etc,.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 should be mentioned on your home page and/or welcom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rom there.  You are also expected to have the latest 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thin 7 days from release time, so via Internet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il box at least once every 7 days, via BBS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ark Visions [ UMP WHQ ] at 707-552-7285 &amp; download the lates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lems connecting with Dark Visions contact 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 or any other way &amp; I will take the neccessary action,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the call to your modem myself and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MP for being so responsible! :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more support sites other than Dark Vision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later versions of 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ound to be some bugs some where, but hey no one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be as stable as it gets! Should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y bugs or serious problems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dule play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