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Este es el listado de las 100 mejores series de animación japonesa según los propios japoneses. Encontrarán que hay algunas acotaciones nuestra de algunas series y puestos. También van a sorprenderse por las posiciones de algunos Animes, la inclusión de algunos y la falta de algunos otros. Escriban al próximo correo dando su opinión. Nota: Algunos nombres están en inglés pero se entienden igual. Las respectivas aclaraciones están hechas. Hay algunos chistes que esperamos que no ofendan a nadie.</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b/>
          <w:bCs/>
          <w:sz w:val="16"/>
          <w:szCs w:val="16"/>
          <w:u w:val="single"/>
          <w:lang w:val="es-MX"/>
        </w:rPr>
        <w:t>Los 100 Mejores Animes - Según los Japoneses</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1. Doraemon</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A Pesar de no ser Muy Conocido por estos pagos es un clásico de clásicos en Japón, por eso su primer puest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2. Lupin III</w:t>
      </w: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Supongo que no hace falta decir nada.</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3. Heidi of the Alps</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00"/>
          <w:sz w:val="16"/>
          <w:szCs w:val="16"/>
          <w:lang w:val="es-MX"/>
        </w:rPr>
        <w:t>Abuelito dime tú!!!</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4. Tonari no Totoro (Mi Vecino Totor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El clásico film de Miyazaki dedicado a su madre</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5. Sazae-san (3X3 Ojos)</w:t>
      </w: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Un Anime poco conocido en latinoamérica del que se ha editado el Manga por editorial "Norma" (si mal no recuerdo - vengo mal para las editoriales últimamente). Es una creación de Yuzo Takada.</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6. Chibi Maruko-ch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7. Manga Japanese Fairy Tales</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8. Mobile Suit Gundam</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La mítica historia de mechas que fue el inicio de una saga que hasta el día de la fecha sigue en vigencia con más y nuevas series, películas y ovas. Una creación de Yoshiyuki Tomin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9. Nausicaa of the Valley of Wind (Nausicaa del Valle del Vient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Una de las primeras películas de Miyazaki, que si no la vieron tienen que conseguirla ya!!! Una obra maestra!!! Además Nausicaa, la protagonista de la historia, figuró por años como el personaje femenino preferido de los japoneses.</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10. Dr Slump</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La obra más conocida en Japón de Akira Toriyama (Si! "Dragon Ball" viene después). Qué hace en esta posición? Ni Idea :D </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11. Ge Ge Ge no Kitar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12. Kiki's Delivery Service</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Otro poroto más para Miyazaki</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13. Dog of Flanders</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14. Ginga Tetsuo 999 (Galaxy Express 999)</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Uno de los clásicos de Leiji Matsumot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15. Sen to Chihiro no Kamikakushi (Spirited Away)</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La última película de Hayao Miyazaki que arrasó con todo en Japón y tuvo gran éxito fuera de su país natal. A esta altura Miyazaki ya va robando en la lista :D</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16. Urusei Yatsura</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Un Manga y posterior Anime muy recordado en Japón y creado por una de las grandes autoras que tiene Japón hoy en día: Rumiko Takahashi, a quien todos conocerán por ser la autora de "Ranma" e "Inu-Yasha".</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17. Tetsuwan Atom (Astroboy)</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El primer Anime emitido por televisión y creado por el Dios del Manga: Osamu Tezuka, autor de historias como: "Adolf, ni Tsugu"; "Fenix"; "Black Jack" y "Kimba" entre otras.</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18. 3000 Leagues in Search of Mother</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19. Touch</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20. Hakushon Daimaou</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21. Moomin</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22. Space Cruiser Yamat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Otro clásico de Leiji Matsumot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23. Candy Candy</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Por qué??? Ya sé que es un clásico pero era insoportable ver todo lo que le pasaba a la protagonista :D</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24. Obake no Q-tarou</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25. Himitsu no Akko-chan</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26. Jungle Emperor Leo</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27. Crayon Shin-chan</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28. Mahoutsukai Sally</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29. Kontyuu Monogatari Minashigo Hacchi</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30. Ikkyuu-san</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Acá hay un problema el título suena al mismo de un Manga muy conocido sobre un monje (si no me equivoco, budista) que ha sido editado en castellano. Pero el problema viene a partir de que nunca me enteré que se haya hecho ningún Anime basado en esa historia por lo cual averiguaré para el próximo número si es así o de otra forma.</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31. Dragon Ball</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Creo que no hay que hacer ninguna aclaración sobre el clásico de Akira Toriyama, salvo a mi parecer preguntarme que hace en el puesto 30. (Mi opinión puede no concordar con la de muchos :D)</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32. Dokonjou Gaeru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33. Ashita no Jo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34. Yattam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35. Cat's Eye (Ojos de Gato)</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36. Ninja Hattori-ku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37. Attack No. 1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38. Scientific Ninja Team Gatchaman (Fuerza G)</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39. Tom and Jerry</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Qué hace "Tom y Jerry" acá? No es que sea un mal dibujo pero Hanna-Barbera que yo sepa no es Anime.</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40. Adventures of Maya the Be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41. Mononoke Hime (La Princesa Mononoke)</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La película más taquillera de Japón, nuevamente de Miyazaki, hasta el estreno del estreno del puesto 15 ("Sen to Chihiro no Kamikakushi")</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42. Rose of Versailles (La Rosa de Versalles)</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Clásico de Clásicos</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43. Soreike! Anpanm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44. Mazinger Z</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Al fin! Aparece la historia más conocida de Go Nagai que cada tanto tiempo vuelve con alguna continuación o remake. Caso de la última serie de ovas: "Mazinkaiser". </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45. Oishinbo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46. Haikara-san ga Tooru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47. Tetsujin 28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48. Future Boy Con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49. Ace o Nera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50. Slam Dunk</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Se ve que el basket pegó más fuerte que el fútbol en los japoneses porque Tsubasa ni aparece :D (Cierta persona se va a enojar con esto - Doble :D) Hicimos una nota de este Anime hace un par de números.</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51. Inakappe Taishou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52. Tensai Bakabo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53. Kyojin No Hoshi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54. City Hunter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55. Tenkuu no Rapyuta (Laputa, Castle in the Sky)</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Otro golpe de Hayao Miyazaki</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56. Tiger Mask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57. Parm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58. Dokabe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59. Ribbon no Kishi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60. Devilman</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El otro gran clásico de Go Nagai junto a "Mazinger" y "Getter Robot" que no aparece en el listado. </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61. Kiteretsu Daihyakka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62. Cyborg 009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63. Youkai Ningen Bem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64. Chiisana Viking Bikk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65. Majyokko Meg-ch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66. Captain Wing</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Una de las pocas series que fue animada de Masakazu Katsura y una de las menos conocidas fuera de Japón que parece que a los orientales les gustó bastante. Está basada en un Manga y es una historia onda "Power Rangers" (Super Sentai).</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67. Osomatsu-ku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68. Babel II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69. Mach Go Go Go (Meteor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Quién puede olvidarse de este clásico que marcó el inicio de la tendencia japonesa a nivel animación?</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70. Yawara!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71. Kinnikum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72. Fujiko A. Fujio's Warau Salesm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73. Cutey Honey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74. Jarinko Chi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75. Yu Yu Hakush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Otro de los Animes que ha marcado una tendencia y que ha sido muy comparado con "Dragon Ball" a veces con razón y a veces sin ella. Pero realmente merece estar en este listado por su divertida historia y carismáticos personajes y por su muy buena música.</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76. Glass Mask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77. Neon Genesis Evangelion</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El Anime que rompió con todas las reglas y atrajo a las masas con un mensaje un tanto pesimista pero que deja abierta la opción de que todo puede llegar a cambiar en un futuro. Ahora todo bien, pero por qué en el puesto 77 :d</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78. Akadou Suzunosuk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79. Asari-ch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80. Shounen Ashibe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81. High School! Kimengumi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82. Pretty Soldier Sailor Moon</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Uno de los catalizadores del fenómeno de la animación japonesa en la Argentina y una de las series más recordadas en nuestro país. Creada por Naoko Takeuchi quien está casada ni más ni menos que con el autor de Yu Yu Hakush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83. Fist of the North Star (Puño de la Estrella del Norte)</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El gran clásico de acción del cual se hizo un Anime tras su éxito en el papel y del que se ha editado una continuación hace poco tiemp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84. Yu-Gi-Oh!</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Uno de los últimos hits del momento en Japón. Una serie que está arrasando con todo en el país del sol naciente y que se rumoreaba que se comenzaría a emitir este año por "Fox Kids" pero como todo quedó en el limb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85. Pocket Monsters</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Ja Ja Ja!!! Cómo pueden faltar series como: "Macross" y "Cowboy Bebop" y estar Pokémon en el puesto 85. Encima superando a Akira. Ya no es más Argentina país generoso, ahora es: Japón, País generoso.</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86. The Adventures of Tom Sawyer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87. Yuusha Raidee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88. Akira</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La famosa película de Katsuhiro Otomo (el sensei) que dio la vuelta al mundo introduciendo a muchísimos fanáticos a la animación japonesa. Una película con una excelente historia, guión y animación que revolucionó el Anime en la década de los 80´. </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89. Runrun the Flower Child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90. Tottoko Hamutarou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91. Ojya Majyo Doremi Dokk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92. Eight Ma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93. Obocchyama-ku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94. Maison Ikkoku</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Otro clásico creado por Rumiko Takahashi. Otra de las tantas historias en las que vemos como Rumiko se copia a si misma una y otra vez con una pareja protagónica que parecen clones de los posteriores Ranma y Akane.</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95. Maicchingu Machiko-sensei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96. Hajime Ningen Giatrus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97. Karimero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 xml:space="preserve">98. Rascal Raccoon </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color w:val="0000FF"/>
          <w:sz w:val="16"/>
          <w:szCs w:val="16"/>
          <w:lang w:val="es-MX"/>
        </w:rPr>
        <w:t>99. Ken the Wolf Boy</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 xml:space="preserve">Un legendario Anime que fue uno de los primeros producido en los comienzos de "Toei Animation" cuando todavía era "Toei Douga". </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t>100. Young Kindaichi's Casebook</w:t>
      </w:r>
    </w:p>
    <w:p>
      <w:pPr>
        <w:pStyle w:val="Normal"/>
        <w:spacing w:lineRule="auto" w:line="240"/>
        <w:rPr>
          <w:rFonts w:ascii="Verdana" w:hAnsi="Verdana" w:eastAsia="Verdana" w:cs="Verdana"/>
          <w:color w:val="0000FF"/>
          <w:sz w:val="16"/>
          <w:szCs w:val="16"/>
          <w:lang w:val="es-MX"/>
        </w:rPr>
      </w:pPr>
      <w:r>
        <w:rPr>
          <w:rFonts w:eastAsia="Verdana" w:cs="Verdana" w:ascii="Verdana" w:hAnsi="Verdana"/>
          <w:color w:val="0000FF"/>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b/>
          <w:bCs/>
          <w:sz w:val="16"/>
          <w:szCs w:val="16"/>
          <w:lang w:val="es-MX"/>
        </w:rPr>
        <w:t>Mención de Honor:</w:t>
      </w:r>
      <w:r>
        <w:rPr>
          <w:rFonts w:eastAsia="Verdana" w:cs="Verdana" w:ascii="Verdana" w:hAnsi="Verdana"/>
          <w:sz w:val="16"/>
          <w:szCs w:val="16"/>
          <w:lang w:val="es-MX"/>
        </w:rPr>
        <w:t xml:space="preserve"> Este es un invento nuestro pero bue. El gran ganador fue Hayao Miyazaki que tiene a 6 de sus creaciones en el listado y encima trabajo en montones más de las que aparecen como por ejemplo en "Lupin III".</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t>Bueno este es el listado y vamos a estar trabajando con este a lo largo de varios números hablando un poco de los Animes que conforman esta lista. Repito que espero ver muchos mensajes con opiniones sobre el listado con el que por lo menos yo estoy en parte de acuerdo y en parte no. Lo habrán notado con algunos de los comentarios.</w:t>
      </w:r>
    </w:p>
    <w:p>
      <w:pPr>
        <w:pStyle w:val="Normal"/>
        <w:spacing w:lineRule="auto" w:line="240"/>
        <w:rPr>
          <w:rFonts w:ascii="Verdana" w:hAnsi="Verdana" w:eastAsia="Verdana" w:cs="Verdana"/>
          <w:sz w:val="16"/>
          <w:szCs w:val="16"/>
          <w:lang w:val="es-MX"/>
        </w:rPr>
      </w:pPr>
      <w:r>
        <w:rPr>
          <w:rFonts w:eastAsia="Verdana" w:cs="Verdana" w:ascii="Verdana" w:hAnsi="Verdana"/>
          <w:sz w:val="16"/>
          <w:szCs w:val="16"/>
          <w:lang w:val="es-MX"/>
        </w:rPr>
      </w:r>
    </w:p>
    <w:p>
      <w:pPr>
        <w:pStyle w:val="Normal"/>
        <w:spacing w:lineRule="auto" w:line="240"/>
        <w:rPr>
          <w:rFonts w:ascii="Verdana" w:hAnsi="Verdana" w:eastAsia="Verdana" w:cs="Verdana"/>
          <w:b/>
          <w:b/>
          <w:bCs/>
          <w:sz w:val="16"/>
          <w:szCs w:val="16"/>
          <w:lang w:val="es-MX"/>
        </w:rPr>
      </w:pPr>
      <w:r>
        <w:rPr>
          <w:rFonts w:eastAsia="Verdana" w:cs="Verdana" w:ascii="Verdana" w:hAnsi="Verdana"/>
          <w:b/>
          <w:bCs/>
          <w:sz w:val="16"/>
          <w:szCs w:val="16"/>
          <w:lang w:val="es-MX"/>
        </w:rPr>
        <w:t>Comentarios Hikaru Ichijo con Participación de Bolt Cran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