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|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Bird's Wings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|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ran virtuel pour Falcon 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S/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Nom:      | Bird's Wings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ype:     | Ecran virtuel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Version:  | 1.05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Machine:  | Falcon 030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| Code:     | Assembleur (cont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) &amp; GfA (config)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Mmoire-  | Ecran + 3 Kos (indiqu au dbut de l'installation)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-requise: 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z le fichier suivant dans votre dossier AU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W_AUT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is celui ci, dans le rpertoire racine de votre disque de boot, c'e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 dans C:\ (d.dur) ou dans A:\ (sur disquette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WINGS.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z enfin le rpertoire SCREEN.BW dans le mme rpertoire ra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tez BW_AUTO de prfrence en dernier dans le dossier AUTO, mais ce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NT Outside ou MultiTOS, imprativemen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MultiTOS/OUTSIDE, il existe certains problmes, voi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W_MIN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- Utilisation du programme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uvelle dfinition             Choisir un nouvel cran virtuel, voi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galement slectionner les rsolutions prdfin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xemple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: Essai 1                2688 * 960 * 16, 96COL (OV.+ENTR)  = 1290240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\_____/                \__/   \_/   \/   \__/  \_______/    \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\                      \      \     \    \            \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\                      |      |     |    |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|      |     |    |            |    Tail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Nom                    |      |     |    |            |   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   |     |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ro                      |      |     |    |         Overscan + entre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   |    |               (sur T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   |  Nombre de col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   |  visibles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   |  mon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Nombre de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ombre d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vertic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bre de points horizont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s raccourcis sont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ce ou clic gauche:  Choisir la rsolution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ce ou clic gauche sur une ligne vide: enlever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Scrolling horizontal et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utomatique ds que la souris arrive aux limites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perscroll: Shift gauche + Alternate + Souris dans les limi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cran. Le superscroll est un scroll plus .. "dynamique" .. vous n'avez qu' essay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tte options peut tre r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Compat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us les programmes crits proprement tourneront normalement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rd's Wings. (programmes "PRO", machins sous GEM 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es programmes modifiant la rsolution par les fonctions XBIO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tScreen) et 88 (VSetMode) tourneront galement si ils prenn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caution de remettre en tat la r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uv&amp;=Xbios(88,-1)           ! Sauver r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Xbios(5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Xbios(88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Xbios(88,Sauv&amp;)         ! La remettre (galement avec xbios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yez notamment le fichier "CA_MARCH.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Cons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le bureau, dfinissez WRESTORE.TOS comm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cable par une touche de fonction (je vous conseille SHIF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nsi, si vous avez un problme d'cran mal rinstall (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s programmes par exemple), vous n'aurez qu' tap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combinaison de touches. Il est en effet parfois TR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ile de localiser la souris sur un cran tord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itez d'installer un cran qui occuppe 90% de la mmoire, lai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jours au moins 1 ou 2 mgaoctets li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possdez des programmes permettant de changer le motif de fond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eau, installez un motif assez gros. Ainsi si vous avez un cran aya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 assez grandes, vous viterez de vous perdre  cause d'un cran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 semble pas scroll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 changez pas de rsolution avec le menu 'Options' du bureau quand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z BWings, cela ne fonctionnera pas correctement (ou ca plantera hiark hi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un programme a chang la rsolution sans prvenir (par exemp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tant), vous pouvez la rinstaller grce au programme WRESTORE.TOS ; ce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rd's Wings veille lors de la fin d'un programme  ce que la rsolution ne soi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p chambo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le bureau, vous pouvez, en mode "visualisation: textes", agrand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ille horizontale des fentres. Si il y a assez de place, vous ver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ieurs lignes conscutives de fichiers ; cela peut tre pr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s dli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