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name:</w:t>
        <w:tab/>
        <w:t>POOLFX92.DOC</w:t>
        <w:tab/>
        <w:tab/>
        <w:t>Revision date:</w:t>
        <w:tab/>
        <w:t xml:space="preserve">1992.03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ised by:</w:t>
        <w:tab/>
        <w:t>Ulf Ronald Andersson</w:t>
        <w:tab/>
        <w:t>Creation date:</w:t>
        <w:tab/>
        <w:t xml:space="preserve">1992.03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purpose:</w:t>
        <w:tab/>
        <w:t xml:space="preserve">Document release of POOLFX92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'Poolfix' has been around for quite a while you may find it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lieve that it still contained two quite dangerous bu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 The safe compaction of freed RAM was never made for the g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'Mshrink', even though it is necessary in some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may cause the ROM bug to BOMB your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 The "safe" compaction itself, which is called for ANY gem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following a RAM release, would often trash register 'd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all functions except 'Super' are specified to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1 to the value it had on entry to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may cause error-free programs to BOMB your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hort, these versions provided a NEW way to BOMB your ST, a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even fully eliminating the original bug in 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scanned the code both of 'Poolfix3.Prg' and of 'Poolfix4.Pr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ave seen that both these errors exist in them.  'Poolfix4.Pr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has another error which may cause BOMBs when programs nee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reset-routines link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 need a remedy for the ROM bug, I obviously had to make thi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'Poolfix'.  I have named it 'Poolfx92.Prg' so no doubt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 of what version is most recent, and this should be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 I really have TRIED to make it BOMB, but it wouldn't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is code is based on that of two other authors, I obviousl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opyright claims to make.  This is still FREEWARE, although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 owns the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chosen to release the source code for my own version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or the two other versions mentioned above.  These file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suitable for Devpac 2.  They are found with the original 'DOC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older 'Poolfix', and some definition files are in folder 'TO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ources are provided mainly so that any user should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for himself what I have done, in case of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trongly recommend that any 'archives' of this program should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is document, and the older ones, to keep things perfectly 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 most "Sysop's" do not realize that removing or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that holds a program's copyright notice may be against the la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they also remove the program itself from any public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you all find this version usef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lf Ronald Ander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Vg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-145 70 Norsb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end of file:  POOLFX92.DOC 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