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 restrictions are those of source documents, if any.    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66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FOR USE WITH CB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tracts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bs V1.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hhikers Guide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Gem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ll package is intended as an aid to Sozobon C 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can be used with other languages by not includ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   Entries are for Dlibs 1.2,  Gemdos,  Bios, Xbios,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breeze  use,  entry  names are given at the  start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may be found by function definition search,  o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and mouse click gives fun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mouse click gives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IFT and click gives fi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and '&gt;'         gives ' go to next occurance of wor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a macro or using 'find previous' to return to th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asic 520 the accent is on trimming away the help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enough  disk  space,  so  these are  unlikely  to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with an editor other than Cbreeze may involve altera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the  easy search facility.   I did try the Tempus  2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has the Hisoft approach of needing the manua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ras  described in the menu section assume  opera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am.   They can be translated for use with other CLI shell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der layout reflects where I have files located 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s long as your system knows where to look.   With Cb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s in the cfg files are an example of what may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NTRIES                                            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 has   been   carried  out  to   obtain 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 No files longer than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Compaction ( on occa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Similar layout to the Cbreez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Compatibility with Cbreeze 'function search'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0k  limit was to keep memory needs  low.   This  also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 disk  access  times and  faster  search.   The  82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man, included as a check, is the full Dlib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usually left the original information unchang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points such as incorrect hyphenation.  This was held t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original files held errors due to their  dated  nature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 /  bios  etc ) and relates to the  ethics  of  hack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s work and then distributing it,  difficult. 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lp file is viewed from the text editor so user updat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and be perso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Search in Cbreeze involves clicking on a  function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pressing the alt key.  The editor then looks for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orm of a C function of that name.  This only 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seconds providing that the bulk of the text is tidy,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written  in  between  /* comment  symbols  */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hat I found was having to rearrange some entri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appeared in an ascending order of complexity. 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 names that include the search string as valid and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first,  ie if fgetc() appears before getc() it is  fget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un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or compatibility with function search thu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ordering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names index at the head of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unction descriptions a function definition form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tion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such as the Esc codes and header file description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ensible in this format so have been left unchanged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formation is also given with Dlibs functions, 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requiring  stdio.h or stddef.h,  which should  be  see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 The  system calls - gemdos,  etc - assume osbind.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                                                    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initial  response  is  that these files do  help  to 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library function but do not help too much in 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ct use.   For this the Dlibs source code and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  That  could  be inexperience so I cannot say  w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syntax should be altered.   The ordering and catego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lso a problem,  examples being how the math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 around  other categories and the patchy n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.   While this is useful as is,  there is a lo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se files accessed from the custom menu in a similar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 in the help and manual menus.  There is also pro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between two sets of custom menus,  allowing the firs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ainly for programming help and the other for project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included these more as a curiousity piece for non  Cb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 in  practice most would be individualised to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cbreez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ain configuration file calls the custom menu indirectly,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irective: combine merge-cfg 'A:\CBREEZE\CBRMENUS.CFG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rmenuS.cfg  holds  the custom menu files  for  standard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 including swapping between drives, scratchpad files,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o disk,  the help files,  editing of the custom men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rmenuP.cfg  has most of these facilities plus space for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 These are likely to be individualised backups, rena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backup progs used,  m2ac.prg and m2ao.prg,  call  gu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mand string.   Writing a string such as "cp m:\*.c  a:\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uch lazier way to shift files than going through gem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flected in the program size.  It does restrict thei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hell  operation however.   Any other shell  command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 out  through this program simply by  editing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in  the source or with a sector editor,  so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C programmers.   The compiled versions have 8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so  longer commands are possible if the  end  of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is  kept to.   Note that I have only tried  the  pro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.  Chained commands in Gulam use a semi-col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run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s  in  the  above .PRGs end  with  a  request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bin\press.doc, which is a message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