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OCUMENTACION M_PLAYER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s un reproductor Quick Time y AVI con soni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un reproductor FLI/FLC/FLH, SEQ, PI1+DLT, FLM, DL, GIF, MP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n puede crear ficheros  Quick Time (imgenes y sonido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o ficheros AVI (imgenes y sonido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o ficheros FLM (imgenes y sonido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o GIF animadas (sin sonid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O Guilla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0 rue Estienv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260 Montreuil Bel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gtello@planete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argar M_PLAYER 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ttp://www.planete.net/~gtello (mi pgi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ttp://www.tripnet.se/~m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ttp://www.magmacom.com/~n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//193.190.205.13/Archive/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ttp://www.allatsea.demon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gualmente encontrars tambin la versin S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 Shareware 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 quieres registrarte, por favor enva 50 francos franceses (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lete)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llo Guilla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40 rue Estienv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9260 Montreuil Bel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a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uarios Norteamericanos, podeis registraros (US$10) 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ima Montaser          Hardware and Software Specia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ma Systems House       ATARI Graphics and Multi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.O. Box 52127          nima@magma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ttawa, ON  K1N 5S0     aa414@freenet.carleton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ada   Tel:(613)722-0901   Fax:(613)722-90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L: http://www.magmacom.com/~n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rios de Reino Unido, os podeis registrar (7UKP o mas) 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ony Lacey   (algy@allatsea.demon.co.u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9 Owenford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ad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ventry CV6 3F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O N S I D E R A C I O N E S   G E N E R A L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cida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) Puedes crear animaciones Quick Time de una serie de img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pcionalmente con sonido), los formatos de las imgenes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TGA 2 o TGA 10, 16/24 bits (a compresin RLE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IMG ('ximg', 256 colors) (a compresin RLE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formatos de sonido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AVR, 8/16 bits, mono/este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WAV, 8/16 bits, mono/este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ver mas abajo los ficheros BATCH y SLIDSHOW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Puedes crear animaciones Video for Windows (AVI) de una se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imgenes (opcionalemente con sonido), los formatos de las imgenes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IMG ('ximg', 256 colores) (a compresin  RLE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s formatos de sonido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AVR, 8/16 bits, mono/este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WAV, 8/16 bits, mono/este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QuickTime VR/1 extension para Interactive Mov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ver mas abajo los ficheros BATCH y SLIDSHOW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) Puedes crear GIF animados de una serie de imgenes 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7a u 89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M_PLAYER extensin con el nmero de 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DELAY extensin con las infos de tie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NETSCAPE extensin con los infos de los bu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ver mas abajo los ficheros BATCH y SLIDSHOW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) Puedes crear ficheros extendidos FLM de una serie de dibu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en baja, con sonido opc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Imgenes DEGAS (320x200x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Imgenes NEO (320x200x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Sonidos AVR/WAV (frec. DMA +/-2%, 8bits, mono/estere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) Puedes reproducir 12 tipos de anima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*.MOV (Quick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grficos c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VID (yuv comprim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LE1, RLE2 (gris o color), RLE4 (gris o colo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LE8 (gris o color), RLE16, RLE24, RLE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MC8 (gris o 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AW1, RAW2 (gris o color), RAW4 (gris o colo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AW8 (gris o color), RAW16, RAW24, RAW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PZA (15 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RLE (256 color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SVC8 (gris o color) MSVC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YUV2, YUV9, YVU9 (yuv no comprim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sonidos mono/stereo, 8/16 bits con formatos TWOS o 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cambio para sincronizacin imagen-son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cambio para son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*.AVI (Video for Wind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grficos c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RAM16, CRAM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SVC16, MSVC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LE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GB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YUV9, YVU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(no IV32, lo siento, est con copyright de In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y cuesta $5000 conseguir la licencia, contra me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que lo uses mej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sonido mono/stereo, 8/16 bits con formatos TWOS o 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cambio para sincronizacin imagen-son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cambio para son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*.MPG (MPE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Video MPEG 1 und MPEG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no son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*.FLI/FLC/FLH (Autodesk Anima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*.SEQ</w:t>
        <w:tab/>
        <w:tab/>
        <w:t xml:space="preserve">(Cyber Pa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*.PI1 + *.DLT</w:t>
        <w:tab/>
        <w:t xml:space="preserve">(Cy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*.FLM</w:t>
        <w:tab/>
        <w:tab/>
        <w:t xml:space="preserve">(Kinetic Microsyst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*.FLM</w:t>
        <w:tab/>
        <w:tab/>
        <w:t xml:space="preserve">(Lexic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*.DL</w:t>
        <w:tab/>
        <w:tab/>
        <w:t xml:space="preserve">(tipos 1 y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solo grfi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velocidad normal o velocidad ma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para PI1 + DLT, debes seleccionar el fichero PI1, lu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l fichero DLT de compartir el mismo nombre y estar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ismo directorio: c:\EJEMPLO.PI1 y c:\EJEMPLO.D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*.FLM </w:t>
        <w:tab/>
        <w:t xml:space="preserve">(Lexicor FLM extend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imgenes 320x200x16, 640x480x16 o 640x400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sonido DMA 8 bits mono/estereo a 12017, 25033 o 50066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duracin independiente para cada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*.FLM</w:t>
        <w:tab/>
        <w:tab/>
        <w:t xml:space="preserve">(Video Master V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imgenes 160x100x16 (VM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imgenes 160x100x256 (VF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sonido 8 bits, mono, cualquier frecu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*.GIF</w:t>
        <w:tab/>
        <w:tab/>
        <w:t xml:space="preserve">(Compuserve, 87a y 89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sincronismo o no con pausas (versin 89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nmero de frames mostrado solo en el dilogo st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modo paso a pa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todos los frames mostrados (auto o 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se puede grabar este frame en un fichero TGA (auto o 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no funciona con NOVA o 256 colores en 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*.BAT (fichero Batch para slideshow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lenguaje simple para cargar y mostrar una seri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mg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formato imag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GA 2 sin comprimir (por ejemplo 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reaciones PO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MG ('XIMG' y 256 colo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GIF (87a o 89a, 256 colores mxim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I1 (DEGAS 320x200x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EO (Neochrome 320x200x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adirn mas formatos en el futu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er SLIDSHOW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sitos hard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tari TT03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soporta tarjetas grfic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- NOVA (256 o 32768 colo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- Crazy Dots1/2 (256 o 32768 colo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- Matrix (256 colo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- Cyrel (256 colo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sin tarjeta grfica (256 colo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Falcon, True Color (32768 colores) cualquier cant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emoria RAM (soporta: Outside, Afterburner 040, ScreenBla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low up, Centurbo 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PowerBook con MagicMac (256 colores, sin sonido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HADES 040/060 con SONIDO, pero el del viejo Yamah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Maldita sea Tengo 16Mb de RAM TT y el sonido DMA no puede ser reproduc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ien, deberas activar las banderas del programa 'TT Load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T Malloc' para mantener la mayor cantidad de ST RAM libre. Ento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AM TT es usada para cargar los datos de sonido que queden si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en todos en la RAM ST. Mientras se reproduce, estos datos son copi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RAM ST por bloques hasta el final de la animacin. Una copi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Mb tarda unos 0.5seg. Puede que obtengas algunos pequeos agujer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ido mientras son copi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E J E C U T A N D O   E L    P R O G R A 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fiche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_PLAYER.PRG</w:t>
        <w:tab/>
        <w:t xml:space="preserve">; e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_PLAYER.RSC</w:t>
        <w:tab/>
        <w:t xml:space="preserve">; los dilogos (poner en la misma carp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PLYR_FR.DOC</w:t>
        <w:tab/>
        <w:t xml:space="preserve">; documentacin en fra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PLYR_EN.DOC</w:t>
        <w:tab/>
        <w:t xml:space="preserve">; documentacin en ingls (Gracias Dav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PLYR_GE.DOC</w:t>
        <w:tab/>
        <w:t xml:space="preserve">; documentacin en alemn (Gracias Mart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PLYR_SV.DOC</w:t>
        <w:tab/>
        <w:t xml:space="preserve">; documentacin en sueco (Gracias Mil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P_ICONS.RSC</w:t>
        <w:tab/>
        <w:t xml:space="preserve">; 4 iconos para el desktop por Julien Chauv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LIDSHOW.DOC</w:t>
        <w:tab/>
        <w:t xml:space="preserve">; ficheros batch y MOV-M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ISTORIC.TXT</w:t>
        <w:tab/>
        <w:t xml:space="preserve">; la hist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MANDS.DOC</w:t>
        <w:tab/>
        <w:t xml:space="preserve">; las opciones de la lnea de comandos (modo TT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ion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edes hacer doble-click en l (entrando en el select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s), aqu puedes especificar el nombre del fichero o una msc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.MO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mbin puedes arrastrar y dejar una animacin en l (con 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elector de ficheros ser evitad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mer dilog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) La primera parte indica el nombre y el tipo de fic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) La caja verde da informacin sobre los datos de video (tama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ero de frames, compresin) y si la compresin es soportada o no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o has elegido un fichero de sonido obtendrs un mensaje dici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No graphics found' (no se encotraron grficos). Este dilogo tam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 si el formato de video es soportado o no. Si no es soport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PLAYER reproducir cualquier dato de sonido que pueda estar presen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 no as el vid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) La caja naranja da informacin sobre el sonido (frecuenc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cin, canales). Algunas frecuencias y resoluciones (4bits)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n soportadas. Algunas veces tendrs el mensaje 'Supported' (soport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 no obtendrs ningn sonido, esto significa que el sistema se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dado sin memoria. Si no hay ningn dato de sonido obtendrs el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No Sound' (sin sonido). El fichero ser reproducido pero solo el vid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La caja 'Play Sound' (reproducir sonido) selecciona/desel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ona la reproduccin de sonido (sujeto a que los datos de sonido es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es, por supue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La caja 'Synchronize' selecciona/deselecciona la sincroniz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n entre sonido y video (por supuesto, sujeto a que los datos de son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video estn presen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b) 'Max speed' (velocidad mxima) es un interruptor para most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frames FLx/SEQ sin ninguna pausa entre el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b) FLx: sino (cuando 'Max speed' no ha sido establecidad), pu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gir aqu la velocidad correcta en frames por segu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) 'Informations...' (informaciones) da informa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) 'Go!' empieza la animacin. Si los datos de sonido necesi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 cargados, la reproduccin se pospondr y vers una caja de di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el mensaje 'Loading sound...' (cargando sonid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"(Alt) Go!" est disponible y lo usas, entrars en el m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o a paso (ver mas abaj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 un fichero BATCH, la tecla 'Alt' cambia entre slide-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crear una anim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) 'Cancel' justamente hace 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Time VR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ose anims are a set of views (and even animated views)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can visit by driving the display with the arrow keys and even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IFT key to go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e more dialog is opened to indicate what movement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is movie (horizontally, vertically or both). This format allows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to view an object from every angle arou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dstic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 final de la animacin, aparecer una caja con las estadsiti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a animacin solo es un fichero de sonido, se evitar esta caj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Frames totales: el nmero de frames en el fich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Frames mostradas: el nmero de frames actualmente mostr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00% sin sincronizacin de sonido, algunas veces menos con sincroniz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ido a que algunas son saltadas para 'seguir' el sonid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Tiempo total: la duracin de la animacin en segu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Media: nmero de frames actualmente mostrados cada segu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iendo del progra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 has empezado con el selector de ficheros, volvers a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us de cada animacin. Debes de elegir 'cancel' del selector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ir. Con arrastrar y tirar, volvers de forma automtica al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o detener una animac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 la tecla 'Control' (no habr caja de estadstic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 SHIFT y con una animacin con blucle (GIF por ejemplo)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onado es detenido al final del bucle actual y obtienes la caj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dsti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o paso a pa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 Selector de fichero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bes especificar la ruta donde los ficheros TGA deben de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acenados, su nombre por defecto 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M00001.TGA (hasta 99999 ficheros diferen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edes cambiar los primeros 7 caracteres introducindolo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ampo 'File name' del selector de ficheros. Sustituirn 'FRM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 Mini men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S) save: almacena el fram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A) all : almacena todos los frames (empezando por el actua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edes detenerlo con la tecla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(una campana durante la grabacin indica un err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escritura, puede que el disco est lleno o cualqu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otra co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Q) quit: sal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sc</w:t>
        <w:tab/>
        <w:t xml:space="preserve">: igual que arri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R) run</w:t>
        <w:tab/>
        <w:t xml:space="preserve">: muestra de forma automtica los frames hasta el 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 la tecla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ra   : cualquier otra tecla avanza un paso en el fichero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