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_PLAYER.PR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a Quick Time and AVI player with sound, and a MP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/FLC/FLH, SEQ, PI1+DLT, FLM, DL, GIF, CDH, CDL,CDV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can also CREATE Quick Time files (Images &amp; s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  <w:tab/>
        <w:t xml:space="preserve">QuickTime VR/1 files (Interactive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</w:t>
        <w:tab/>
        <w:t xml:space="preserve">or AVI files (Images &amp;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</w:t>
        <w:tab/>
        <w:t xml:space="preserve">of FLM files (Images &amp;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r GIF animated files (without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O Guil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rue Estien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260 Montreuil Bel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gtello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M_PLAYE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perso.wanadoo.fr/gtello (my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tripnet.se/~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magmacom.com/~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193.190.205.13/Archive/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allatsea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sides, you'll find the STE version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Shareware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register, please send a bank note of 50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s into an enveloppe (no foreign currency, no Eurocheq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th America User, you can register (US$10)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ma Montaser          Hardware and Software Specia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a Systems House       ATARI Graphics and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.O. Box 52127          nima@magma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ttawa, ON  K1N 5S0     aa414@freenet.carlet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ada   Tel:(613)722-0901   Fax:(613)722-9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: http://www.magmacom.com/~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users, you can register (7UKP or more!)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y Lacey   (algy@allatsea.demon.co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9 Owenfo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d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ventry CV6 3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 E N E R A L   C O N S I D E R A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Can create Quick Time movies from a serie of images (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sound), images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GA 2 or TGA 10, 16/24 bits (to RLE16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 ('ximg', 256 colors) (to RLE8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nd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R, 8/16 bits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AV, 8/16 bits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QuickTime VR/1 extension for interactiv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below BATCH files, and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an create Video for Windows (AVI) movies from a seri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(and an optional sound), images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G ('ximg', 256 colors) (to RLE8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nd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R, 8/16 bits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AV, 8/16 bits,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below BATCH files, and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Can create GIF Animated files from a serie of GIF images (8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89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M_PLAYER extension with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ELAY extension with the tim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ETSCAPE extension with the loop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below BATCH files, and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Can create Extended FLM files from a serie of ST-Low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optionnal 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DEGAS (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NEO (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VR/WAV sounds (DMA freq +/-2%, 8bits, mono/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Can play 12 types of ani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MOV (Quick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aphic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VID (compressed y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1, RLE2 (grey or col), RLE4 (grey or co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(grey or col), RLE16, RLE24, RL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MC8 (grey or 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W1, RAW2 (grey or col), RAW4 (grey or co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W8 (grey or col), RAW16, RAW24, RAW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PZA (15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RLE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SVC8 (grey or  col) MSV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UV2, YUV9, YVU9 (uncompressed y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und mono/stereo, 8/16 bits with TWOS or RA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witch for image-sound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witch f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AVI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aphic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AM16, CRA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SVC16, MSV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G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UV9, YVU9, I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und mono/stereo, 8/16 bits with TWOS or RA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witch for image-sound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witch f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.MPG (MP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Video MPEG 1 und MP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o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FLI/FLC/FLH (Autodesk Anim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SEQ</w:t>
        <w:tab/>
        <w:tab/>
        <w:t xml:space="preserve">(Cyber Pa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PI1 + *.DLT</w:t>
        <w:tab/>
        <w:t xml:space="preserve">(Cy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Kinetic Micro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Lexic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DL</w:t>
        <w:tab/>
        <w:tab/>
        <w:t xml:space="preserve">(types 1 a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aphic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ormal speed or maxi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for PI1 + DLT, you must select the PI1 file, then the D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must share the same name and be located in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ory: c:\EXAMPLE.PI1 and c:\EXAMPLE.D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FLM </w:t>
        <w:tab/>
        <w:t xml:space="preserve">(Extended FLM Lexic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320x200x16, 640x480x16 or 640x400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und DMA 8 bits mono/stereo at 12017, 25033 or 50066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ndependent timing for eac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FLM</w:t>
        <w:tab/>
        <w:tab/>
        <w:t xml:space="preserve">(Video Master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160x100x16 (VM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160x100x256 (VF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ound 8 bits, mono, any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GIF</w:t>
        <w:tab/>
        <w:tab/>
        <w:t xml:space="preserve">(Compuserve, 87a and 8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ynchro or not with the delays (version 8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umber of frames displayed in the stats dialo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*.CDH, *.CDL, *.CDV</w:t>
        <w:tab/>
        <w:t xml:space="preserve">(CD Stratos Magaz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mono (CDH) fitting in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16 greys (CDL) fitting in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s 256 colors (CDV) fitting in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an IFF file with the same name, except last char,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 located into the same folder to get the pale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: TEST9.CDV must come with TEST1.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MA sound 8 bits mono 12516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ep by st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very frame displayed (auto or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an save this frame into a TGA file (auto or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oesn't work with NOVA or TT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BAT (Batch files for slidesh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imple language to load and display a serie of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ag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 2 uncompressed (your POV creations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G ('XIMG' and 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F (87a or 89a, 256 colors max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1 (DEGAS 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O (Neochrome 320x2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re formats will be added in the fur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ee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*.BAT (Batch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nimations chained of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a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ee SLIDSHO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tari TT0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ith or without CaTTamaran 48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aphic cards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NOVA (256, 32768 or 6553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Crazy Dots1/2 (256 or 32768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Matrix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Cyrel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ithout graphic card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lcon, True Color (32768 colors) and plenty of RAM (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pted! Afterburner 040, ScreenBlaster, Blow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nturbo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owerBook with MagicMac (256 colors, without soun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ADES 040/060 (same as with TT+NOVA card) with 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n the old Yamah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P-SOUND card (parallel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 U N N I N G   T H E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_PLAYER.PRG</w:t>
        <w:tab/>
        <w:t xml:space="preserve">;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_PLAYER.RSC</w:t>
        <w:tab/>
        <w:t xml:space="preserve">; the dialogs (put into the same fold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FR.DOC</w:t>
        <w:tab/>
        <w:t xml:space="preserve">;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EN.DOC</w:t>
        <w:tab/>
        <w:t xml:space="preserve">; english documentation (Thanks Da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GE.DOC</w:t>
        <w:tab/>
        <w:t xml:space="preserve">; german documentation (Thanks Mar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LYR_SV.DOC</w:t>
        <w:tab/>
        <w:t xml:space="preserve">; swedish documentation (Thanks M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_ICONS.RSC</w:t>
        <w:tab/>
        <w:t xml:space="preserve">; 4 icons made by Julien Chauveau for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LIDSHOW.DOC</w:t>
        <w:tab/>
        <w:t xml:space="preserve">; batch files and MOV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ISTORIC.TXT</w:t>
        <w:tab/>
        <w:t xml:space="preserve">;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.DOC</w:t>
        <w:tab/>
        <w:t xml:space="preserve">; the options of the command line (TTP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from the fileselector, if you use Alternate and vali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you enter the "file search mode" that allows you to fi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on a particular disk. Then select the anims extens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BAT to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Go' button can come with the Alt key to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tep by step mode (AVI, MOV or FL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creation of an animation with a BATCH file (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slideshow of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a mask as the filename (*.M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use of a window, you can specify the default mod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C editor ('W' button selected or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R" button allows you to repeat the animation. With a TT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T Ram is used to store the remaining sound blocs (for large ani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get sound at the second loop as the ST Ram bloc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VR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anims are a set of views (and even animated views)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visit by driving the display with the arrow keys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 to go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more dialog is opened to indicate what movemen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movie (horizontally, vertically or both). This format allow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view an object from every angle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top an anim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'Control' key (no stats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SHIFT and an animation that loops (GIF for exampl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s stopped at the end of the current loop and you get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 Fileselecto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specify the path where the TGA files will be saved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nam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M00001.TGA (up to 99999 different 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hange the first 7 characters by entering them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le name' field of the fileselector. They will replace 'FR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 Mini Menu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) save: saves the curren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) all : saves all the frames (starting at the current one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stop that with the Contro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a bell during saving indicates a write error, mayb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ll or 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Q) quit: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c</w:t>
        <w:tab/>
        <w:t xml:space="preserve">: same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R) run</w:t>
        <w:tab/>
        <w:t xml:space="preserve">: displays automatically the frames until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  : any other key advances one step ahead into the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