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lity 1.00 Programme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use of the added features of Videlity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ncluded in this document useful. Your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VIDELITY.INC file found on this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find the Videlity cookie which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pointers. The following routine should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 the videlity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ab/>
        <w:t>#'VDLY'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ab/>
        <w:t>find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.l</w:t>
        <w:tab/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i</w:t>
        <w:tab/>
        <w:tab/>
        <w:t>cooki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ab/>
        <w:t>4(a0),videlity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cook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ab/>
        <w:t>$5a0,a0</w:t>
        <w:tab/>
        <w:tab/>
        <w:tab/>
        <w:t>; cooki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ab/>
        <w:t>#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ok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ab/>
        <w:t>(a0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ab/>
        <w:t>no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.l</w:t>
        <w:tab/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.s</w:t>
        <w:tab/>
        <w:tab/>
        <w:t>got_cookie</w:t>
        <w:tab/>
        <w:tab/>
        <w:t>; found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ab/>
        <w:t>8(a0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.s</w:t>
        <w:tab/>
        <w:tab/>
        <w:t>get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_cook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ab/>
        <w:t>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ook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ab/>
        <w:t>#-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ound the address of the structure and stored it for later 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use the routines contained within Videlity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out what patched modes are currently available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isting availa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ab/>
        <w:t>mode_buffer,a0</w:t>
        <w:tab/>
        <w:tab/>
        <w:tab/>
        <w:t>; address of buffer (4 words times 16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ab/>
        <w:t>videlity_table,a6</w:t>
        <w:tab/>
        <w:tab/>
        <w:t>; get address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ab/>
        <w:t>([list_modes.w,a6])</w:t>
        <w:tab/>
        <w:tab/>
        <w:t>; c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_buffer:</w:t>
        <w:tab/>
        <w:t>ds.w</w:t>
        <w:tab/>
        <w:t>4*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 takes up 4 words in the table returned and there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odes currently patched (4 color depths &amp; 4 variations on each)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erve a 160 byte buffer pointed to by register a0 prior to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returned has the following forma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ode lis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de</w:t>
        <w:tab/>
        <w:tab/>
        <w:t>rs.w</w:t>
        <w:tab/>
        <w:t>1</w:t>
        <w:tab/>
        <w:tab/>
        <w:t>; mo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epth</w:t>
        <w:tab/>
        <w:tab/>
        <w:t>rs.w</w:t>
        <w:tab/>
        <w:t>1</w:t>
        <w:tab/>
        <w:tab/>
        <w:t>; color depth (1, 4, 8 or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width</w:t>
        <w:tab/>
        <w:tab/>
        <w:t>rs.w</w:t>
        <w:tab/>
        <w:t>1</w:t>
        <w:tab/>
        <w:tab/>
        <w:t>; width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height</w:t>
        <w:tab/>
        <w:tab/>
        <w:t>rs.w</w:t>
        <w:tab/>
        <w:t>1</w:t>
        <w:tab/>
        <w:tab/>
        <w:t>; height of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s terminated by a word value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tch new modes by using the following piece of code. A0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register values and d0 contains the modecode you wish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ing a n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ab/>
        <w:t>new_res,a0</w:t>
        <w:tab/>
        <w:tab/>
        <w:tab/>
        <w:t>; address of 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ab/>
        <w:t>new_modecode,d0</w:t>
        <w:tab/>
        <w:tab/>
        <w:tab/>
        <w:t>; modecode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ab/>
        <w:t>videlity_table,a6</w:t>
        <w:tab/>
        <w:tab/>
        <w:t>; get address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ab/>
        <w:t>([hash_in.w,a6])</w:t>
        <w:tab/>
        <w:tab/>
        <w:t>; c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Inding a patch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ab/>
        <w:t>new_modecode,d0</w:t>
        <w:tab/>
        <w:tab/>
        <w:tab/>
        <w:t>; modecod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ab/>
        <w:t>videlity_table,a6</w:t>
        <w:tab/>
        <w:tab/>
        <w:t>; address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ab/>
        <w:t>([hash_out.w,a6])</w:t>
        <w:tab/>
        <w:tab/>
        <w:t>; c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.l</w:t>
        <w:tab/>
        <w:tab/>
        <w:t>d0</w:t>
        <w:tab/>
        <w:tab/>
        <w:tab/>
        <w:tab/>
        <w:t>; d0 is negative if un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i.s</w:t>
        <w:tab/>
        <w:tab/>
        <w:t>.no_res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ab/>
        <w:t>([patch_struct_ptr.w,a6]),a0</w:t>
        <w:tab/>
        <w:t>; get address of register table for patch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anging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ab/>
        <w:t>new_res,a0</w:t>
        <w:tab/>
        <w:tab/>
        <w:tab/>
        <w:t>; address of 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ab/>
        <w:t>videlity_table,a6</w:t>
        <w:tab/>
        <w:tab/>
        <w:t>; address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ab/>
        <w:t>a0,([patch_struct_ptr.w,a6])</w:t>
        <w:tab/>
        <w:t>; set 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ab/>
        <w:t>([load_registers.w,a6]</w:t>
        <w:tab/>
        <w:tab/>
        <w:t>; change 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