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L3_UC.KRZ HTML 3.2 Kurzel for Everest     version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1997 by Martin-Eric Racine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05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TML3KRZ.ZIP archive should contain the following file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rve this archive, not adding, removing or altering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HTML3KRZ.nn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TML3_UC.KRZ   The HTML3_UC Kurzel for HTML 3.2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TML3_UC.DOC   The HTML3_UC documentation file you'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S.TXT   The HTML3_UC abbrevia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ME.1ST   The HTML3_UC credits &amp;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HTML3KRZ.nnn\HTML_RE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EBONE.TXT   The Barebones HTML syntax guide in tabloi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O8859-.TXT   The ISO-8859-1 NLS character set in HTM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IN1.GIF   The ISO-8859-1 character set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TMLTAGS.TXT   The CAB 2.00 tag list by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GB_CODE.TXT   The RGB color codes used in 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ing requires the following Densities and Character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CA/65      (READ_ME.1ST, RGB_COD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ITE/78    (HTML3_UC.DOC, BAREBONE.TXT, ISO8859-.TXT, HTMLTAGS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DENSED/88 (ABBREVS.TXT, CAB2TAGS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ially enclosed on the cover disk of Atari Computing #3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mpany Neil Jones-Rodway's HTML Tutorial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rther release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teractive; enclosed on the Everest master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Author: Martin-Eric Racine &lt;q-funk@eclyps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ion through a PD Library, CD-ROM collection, FTP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agazine-disk is strictly forbiden, except for this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lusive release agreement with Atari Computing/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is dedicated as Funkyware. Should you enjoy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homepages using it, send me something really fun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e-mail your favorite smart drink or vegetarian meals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e-mail UUE encoded pictures of your cutest niece... hehe 8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e-mail your favorite UUE encoded animated GIFs or JP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-mail Parliament/Funkadelic collec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-mail cool european Ambiant or Tranc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-mail voluntary money contribution (you like it that much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hor of these files declines any responsability regar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s or losses incurred as a result of using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e: USE THESE FILES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nde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*.KRZ-file (ie: abbreviation file) is designed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ment of HTML 3.2 documents. This is accomp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educing the amount of tedious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Auto-placing the cursor to where data is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Using correct syntax to remove unnecessar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.e. forgotten end tags, misspelled keyword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this file in Everest just select the menu entry "Abbrevi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Parameters" option and load HTML3_UC.KRZ. Once it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xpand an abbreviation by typing its keyword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sc] (read in the Everest manual about rules for abbr. expa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:  before using this Kurzel, you MUST define the *.HTM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Parameters/Formating with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      Tab       Word      Line    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     Tabs     Width      Wrap     Lenght 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    ----     -----      ----     -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.HTM          no        3         no        ___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g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ing ah (lowercase) and pressing Esc (HTML3_UC.KRZ is loaded)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 HREF="*"&gt;&lt;/A&gt;    (ah means "Anchor HRE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cursor is automatically positionned to where the 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 * doesn't appear when using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tags are rendered in upper case, hence HTML3_U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ve tried to keep the naming convention as logical as po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s to the actual name of the tags. However, Everest'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bbreviation expansion forced me to implement slightly il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iations for some HTML-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bbreviations are listed in ABBREVS.TXT alphabetically fo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ng, according to type (eg: frame elements, list element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ationship. This way, I can keep track of all the abbrevia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urzel utilizes and easily avoid repeating any codes twice.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printed as your handy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notice only HTML 3.2 tags and Netscape tags known a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ed under CAB 2.0 are supported by this Kur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ional language support (NLS) is implemented, for letter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Atari's standard MS-DOS character set, as supported by C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goal intended in following standard NLS tagging, i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 your documents are 100% compliant with current HTML 3.2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name "Hrdn" is written in HTML 3.2 as "H&amp;auml;rd&amp;eacute;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L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cause of the abbreviation expansion algorithm, the suggested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LS-abbreviation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 write "Hrdn" follow these steps (the quotation marks are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s a visual gui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) Type "H " and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) Which yields "H &amp;auml;" with the cursor placed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mpersand in the string &amp;aum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) Now we have "H&amp;auml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) Press BACKSPACE and then SHIFT+ar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) Type "rd " directly following the semicolon -&gt; "H&amp;auml;r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)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) Which yields "H&amp;auml;rd &amp;eacute;" with the cursor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p of the ampersand in the string &amp;e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) Press BACKSPACE and then SHIFT+ar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9) Type "n" -&gt; "H&amp;auml;rd&amp;eacute;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)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ote: For uppercase letters, the cursor is placed direct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micolon in the expansion but, using lowercase letter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NLS tag should be right after the previous letter,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 backspace following the expansion, hence why the curs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ositioned before the amper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so: To access the Atari's international character set,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Cessory (Butler James, Deadkey, X-Util, etc.)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ad an alternate keyboard supporting the desir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f you find any errors, please e-mail me for the most up-to-da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f the HTML3_UC.KRZ, to report any weird bugs you might find, or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dditions to the KRZ. Nonetheless, keep the above disclaimer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fficial HTML 3.2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current HTML specs can be foun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ML 2.0  http://www.w3.org/pub/www/MarkUp/html-spec/html_spec_t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ML 3.2  http://www.w3.org/pub/www/MarkUp/wilbur/featur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ther HTM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i-exposed.com/htm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woodhill.co.uk/htm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quadzilla.com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werbach.com/barebon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om: Martin-Eric Racine  Reply-To: q-funk@eclypse.net  IRC: Q-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ome: http://www.geocities.com/BourbonStreet/3281  comp.sys.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exander Clauss, for regularly reporting updates on CAB recognized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oe Connor, for releasing the Kurzel through Atari Computing/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emu Hukkanen, for providing me with _detailed_ info on RGB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il Jones-Rodway, for constructively commenting pre-betas of the K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ther Funkyware Currently *Under Developpemen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ECAST.CPX  0.50  An upgraded CPX version of STiK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CHANGE.CPX  0.00  My CPX for retrieving exchange rates using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VEN.CPX  0.00  My CPX for selecting Raven printers 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859FONT.PRG  0.00  My ISO 8859-1 replacement AES Latin-1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AB_MAIL.PRG  0.00  My E-mailer plug-in for CAB 1.5 (Internet cl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rtin-Eric Racine wishes to acknowledge the work of Nils Ekholm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sponsible for programming the initial HTML 2.0 KRZ upon which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sion, updated for HTML 3.2 and Netscape 2.0, is largely ins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re you into C programming? Then please check out Nils Ekholm's C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RZ, found on FTP sites under CSTYLES.ZIP &lt;ekholm@elixir.e.kth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 End of File 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