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Keeper v1.08 [Alpha] - EnCryptor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ravis Pow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De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Registering Crypt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ryptKeeper is pretty simple.  first you start Cryp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eing 'CRYPT' at the dos prompt.  Th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Keeper v1.08 [Alpha] - EnCryptor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Travis Pow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us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Password to use" prompt you can type in any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9 characters long.  It will then give you a integ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f you want.  The next promp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Keeper v1.08 [Alpha] - EnCryptor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Travis Pow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us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ion/DeCryption key (#'s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Cryption/DeCryption key (#'s)" prompt you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5,534 to 65,534, you can also use the number that you go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prompt you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Keeper v1.08 [Alpha] - EnCryptor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Travis Pow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us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ion/DeCryption key (#'s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o be EnCrypted/Decrypted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rompt enter the correct file to be encrypted and/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Keeper v1.08 [Alpha] - EnCryptor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Travis Pow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us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ion/DeCryption key (#'s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o be EnCrypted/Decrypte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o save a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rompt enter the name of the file you want the encrypt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ed copy to be sav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De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ypt a file, follow the same process as above. 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stead of telling CryptKeeper what file to encryp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at file to decrypt.  For example if you encryp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Hi.Txt and saved it to Hi.Enc, then you would enter Hi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of the file to EnCrypt/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Keeper v1.08 [Alpha]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Registering Cryp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ryptKeeper v1.08 [Alpha] please send a $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heck for five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N.E. Al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miston, OR  9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you don't send the money to the wrong addres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Keeper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 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recieve your payment i will send you a letter with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instructions on how to register Crypt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