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DS-LOGIC Version 3.0 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a part type to a different part type,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ll not be affected. For example, if a resistor p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 to an I.C. part type (an R1/4W for a 7404)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ould remain as it was assigned to the R1/4W part typ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user must manually update the referenc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t typ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pecifies a Reports, Netlist out, using PADS-PCB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e that the PCB decal defined in this ASCII file iden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cal which appears in his/her PCB database.  This new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to allow all the alternates to be available in Pads-Pcb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decal being called out is one of the alternates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part type used to bring the part in.  If the dec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dependent of the part type being used, then only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will be available in the boar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replace a part in a schematic which has less pin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art results in the prompt:  "NEW PART HAS LESS PINS THA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", and the part will not be replaced.  This is an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performing correctly.  You cannot change a part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because connections would be lost. Always replace with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ame number of pins or more pins.  If not pos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art must be deleted and the new part (with fewer pins) pu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have duplicate pin names in LOGIC decal!  Names such as NC or N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fferent, ie: NC1, NC2, etc.. This is functioning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changed.  If desired, add the names as free text in the Mod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lpha reference designator na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names with alphanumeric characters are not supported, ie: DA1[00:13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 such as  DA[00: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dvised that on systems with low amounts of hard disk spa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s indicating your disk space is low, and th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created without clearing up more disk space.  If the messag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eeded, the system in some cases will attempt to try ba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 and get caught in a never ending loop. A reboot of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u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DE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are modifying existing parttypes to make other part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alid procedure, please be aware that if you make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decal at this level (physical changes rather than text modifica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arttype that utilizes this gate decal in its configurati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sume these physical changes.  The correct way to impleme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To use an existing gate decal as a base for generating another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gate "A" under the "GATE DECAL" command in the library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 all the modifications necessary at this point, and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way as gate"B".  This way gate "A" is preserved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ate"B" has now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To generate a new gate decal at the parttype stage, you simpl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in the electrical section.  When you complete (F9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type, the system alerts you that your gate deca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.  At this time, select "MOD GATE" and generate your gate de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have finished defining the gate, select complete (F9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part away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hematic is brought to another design station and a GROUP/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hich contained offpage symbols, when that cut is re-ad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heet, the offpage symbol may be added using the wrong symbo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differences between the offpage parts which can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system.  We recommend modifying the offpage part on system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of system one, then paste the group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32-bit only and is not compatible with 80286 or 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DS-PC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PADS-LOGIC 32-bit option with PADS-PCB,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exceed the limits of PADS-PCB. The 16-bit option of PADS-LOG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you to create a schematic that exceeds the maximum design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-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-LOGIC 32-bit supports 47 character net names. PADS-PCB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character net names. Problems may occur if you are using PADS-PC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12 character limitation. PADS-2000 v3.x does support 47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-LOGIC 32-bit supports BUS NAMES up to 4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xceed more than 20 characters in the EDIT SIGPIN routine,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ly print out report files to your printer, type PR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reviewing this document and consulting your PADS-LOGIC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additional information, then contact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t (508) 486-3328 or 1-800-423-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   END OF LOGIC.DOC FILE 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