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BLANK.EXE V1.0 - SCREEN BLANKER WITH PASSWORD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PC FORMAT MAGAZINE.  (C) 1993 W B ARN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BLANK is a screen blanking program licenced free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readers.  It is designed to work in colou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25 X 80 text mode) on EGA/VGA 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on PC systems using DOS 3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cludes optional password protec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sing a maximum of 8 characters - letters or numb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program name.  If more than 8 character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ll be displayed telling you to make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lp screen is provided to remind you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and if you choose to rename PCFBLANK.EX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pdated to show the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ed security include the file NOBREAK.COM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PCFBLANK.  This free utility will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on of Control-Break events from the keyboard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your own batch files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BLANK [OPTIONAL 8 CHARACTER 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or within a batch file or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o activate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BLAN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'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B Arnold, 37 Central Avenue, Corfe Mullen, Wimbo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set. BH21 3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REAK.COM (C)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ree utility from Clockwork Software, Bi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, Havant, Hants. P09 3JG.  Further free util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e above company on a special "Freebie Dis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write to Clockwork Software enclosing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VAT.  Specify the disk size you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NOBREAK.CO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REAK disables any or all of the break switch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lt+Del    Ctrl-Break      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REAK installs a tiny 64-byte TSR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programmed end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NOBREAK [ABC] [OFF] [?] [&gt;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dition (no parameters) is for all 3 brea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abled.  You may specify which are to be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s for disable Ctrl+Alt+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tands for disable Ctrl+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tands for disable Ctrl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REAK OFF switches off the TSR re-enalbing all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REAK ? does nothing except display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the report by sending it to the &gt;NU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: PCFBLAN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