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AP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(Program MAP) is a simple program that displays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memory is being used.  It lists all 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resident programs such as Sidekick and PC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how much free memory is available for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(LIM) memory is present, a summary of EMS u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new or changed features for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.  See also version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pmap [proglist]      (display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pmap [proglist] /d   (display detaile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r              (display raw memory allocation ch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MAP is invoked without parameters, you'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Program    Parent   Parameters  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-------   --------  -----------   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0  command   command                    2      3632  22 23 24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C  rxintmgr  command                    2      1408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B6  sdump     command                    2      2816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kbfix2    command   /KT1 /D0...      2      2560  08 0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8  fastvr    command                    2 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E  ced       command   ??               2     26976  1B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DC6  raw       command   ??               2      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DF4  cache-em  command   /1312 /t         2     28848  13 19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conventional free memory             1    50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 installed                       39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conventional free block                 50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program will load at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 that is currently in memory is display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memory segment at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The name of the program, if available.  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am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 is never available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    The name of the program's "parent"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, this will be "command"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 by COMMAND.COM (i.e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prompt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The command line parameters tha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ogram was run.  Some programs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where the parameters are sto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a "??" will be display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sis ("...") at the end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ore parameters than could f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     The number of memory blocks that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total size of all block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     A list of 80x8x interrupt vectors t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"intercepted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program KBFIX2 is loaded a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6H and was run directly from the DOS promp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ere "/KT1 /D0" and there were more parame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hown here.  DOS has allocated two blocks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they total 2560 bytes in size.  Vector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er tick), 9 (keyboard interrupt), and 16 (keyboard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"intercepted" by KBFI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, PMAP indicates the number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, the total size of all free block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ee block, and the segment address at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obab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amount of extended memory (AT memory above the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rk) is displayed only if such memo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can restrict the display to certain programs by na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pmap sdump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ould display information for the SDUMP and CED program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thers.  The summary and expanded memory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"below" the first program loaded in mem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, there is a block of memory allocat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etc.  PMAP does not show this b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.  If you are interested to see how lar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it is allocated, use the /R display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it will be the first block listed; it will usu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8 in the "own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D (Detail) parameter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play, except that PMAP will show a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llocated for each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Program    Parent     Parameters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-------   --------  --------------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kbfix2    command   /KT1 /D0...      2      2560  08 0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1  Environment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Program                               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FIX2 has two memory blocks allocated to it; PMA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each block and its address, and makes an educat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the block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may include a list of specific program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pmap sdump ced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lso displays a detail list of all free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r (Raw) parameter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0974  0975   0008  0AFA     4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46F  1470   1470  00C3     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533  1534   1470  002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of the 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DF3  1DF4   1DF4  0706     2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A  24FB   2500  0004        64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F  2500   2500  1376     79712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3876  3877   0000  6789    42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ninterpreted list of all blocks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S (see below)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The block type.  There are only two blo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 and type Z.  The la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 is type Z, and all others are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         The segment address of the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times known as an arena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segment address of the memory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ways equal to the MCB add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      The segment address of the program that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of memory.  If this is 0000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llocated or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       The size of the block, in paragraphs (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     The size of the block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bers are hexadecimal except "bytes", which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map] suffix after an allocated bloc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being used by PMAP.  When PMAP terminates,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ree (unallocated).  The standard (non-Raw) P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is, and displays the map as if PMAP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 the /R switch is included, all oth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anded (LIM-EMS, or EEMS) memory is present, PMA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EMS allo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ed 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9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14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150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frame segment: C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tandard DOS memory, EMS memory is allocated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o information is easily available regarding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ir sizes, so that is all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uses a "page frame" that maps a 64K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16K "pages") of EMS memory into standard 80x8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o which this memory is mapp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interrupts are "intercepted"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.  PMAP will only show a vec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ogram that intercepted it.  For example, KBFIX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intercepted vectors 8, 9, and 16.  However, RXIN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UMP could also have intercepted any or all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, and PMAP would not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ssumes that any vector that points into memor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tercepted by that program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ue, so you may occasionally see spuriou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ogram has a "parent"; if program B wa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, then A is B's parent.  In most cases, the par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MAND.COM, because most PC program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program can execute any other progra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sufficient memory, etc.).  This is how "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For example, current versions of WordPerfec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llow you to "exit to DOS"; what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 COMMAND.COM, which then displays a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ny commands that you wish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, you will see two copies of COMMAND.C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ice that the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MMAND.COM as its parent.  Logically,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to be (in this case) WordPerfec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COMMAND.COM (the one that comes with 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 fool around with the area of memory that P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parent's address; rather than having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COMMAND.COM puts its own address ther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is always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rograms that allow you to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one of two methods: they can execut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or the can execute COMMAND.COM and ask i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rogram.  If the former, PMAP will sh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; if the latter, PMAP will show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ll be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part of a PMAP display that shows a direc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Program    Parent 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   --------  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2  xced      command      2     2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7E  qe        xced         3     9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E  command   command      3      3488 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CED program was run by COMMAND.COM (from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ran the program QE directly, i.e., without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 Finally, a "shell" exit was taken from Q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reload COMMAND.COM; notice that COMMAND show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/task-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play havoc with the memory allocation chain. 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ield very much useful information und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memory alloc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lmost totally undocumented by Microso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for what's it's worth.  It's provi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and could vary from DOS version to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version 2.00 or later) manages memory 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ocks".  Each block begins on a paragraph boundary, can b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) almost a megabyte in size, and is prec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16-byte Memory Control Block (MCB), sometimes know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na header".  The lowest (the 80x8x interrupt vecto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data areas, DOS itself, device drive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(video buffers, ROM modules) portions of mem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, but the rest of memory is.  Thus, memory can b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     low memory (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CB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emory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      end of DOS memory (640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first MCB will va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, and the number and size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tacks, etc., that you loaded via CONFIG.SY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DOS (through 3.21), the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CB can be obtained via DOS function 52H.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function, the address of the first MCB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[BX-2].  Here is sample code that retur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CB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es:[bx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itself is a 16-byte region of memory that with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Siz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Byte    'M': this is not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: this is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 else: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ed.  DOS will polit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Word    The segment address of the program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lock of memory (the program's 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Word    The size of the block,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15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provides all of the information need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llocation chain.  A basic algorith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CB = segment of first MCB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ntil byte (MCB:0)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yte (MCB:0) isn't 'M'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re's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owner = word (MCB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size = word (MCB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= MCB + block_siz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 EEMS memory is not, of course, mapp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plete detail about DOS's memory allo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aging Memory" by William J. Redmond in PC Tech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, 1984 (Vol. 2, No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s a problem detecting extended memory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extended memory display and the sele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minor problem with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more runaway display when EMS memory is present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MAP is more careful about what it think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PMA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6,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