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cedump 5.14 is the first version of our extension toolkit which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TICE and Windows NT paltforms. This document discusses N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NT specific issues while using our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ly only the memory dumper has been ported in nticedump.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 to be added in future versions, in both nticedump and ice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icedump supports only 32 bit PM clients, in both ring-0 and ring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 PM and (E)V86, DPMI, DOS4GW or any other DOS extender appl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. Support for those modes will be added if nticedump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mand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Memory Dump: PAGEIN D BaseAddress Lengt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PAGEIN D 400000 512 \??\C:\memory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AGEIN D 400000 300 C:\memory.d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agein a memory page: PAGEIN 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PAGEIN D 4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Toggle dump Expert mode on/off: PAGEI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PAGEI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Help  PAG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PAG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tes about installation, patching ntice.sys and suppor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only versions 3.25, 4.00, 4.01 beta are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ticedump. Support for older versions (3.22, 3.23, 3.24) will b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 Note that support for 3.25 is ensured only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, the updated one is not supported in this build of nticedump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will most likely support the patched 3.25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ing ntice.sys is pretty straight-forward. Three simple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Paste the binary image into ntice.sys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IN_PATCH_ORIGIN, as VA. (ntice.inc contains definit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IN_PATCH_ORIGIN, for every support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t the Entry Point of ntice.sys to PAGEIN_PATCH_ORIGIN as RVA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Fixup ntice.sys CRC (don't forget this step,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ntice.sys loading m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little luck, you will find a patcher in the rele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situation, use that little tool, it will make your lif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ever method you use, be sure that you will us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image file. Dreadful things can happen if you integrate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current build of nticedump was tested on NT 4.0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3.51 is NOT supported and will NEVER be. Although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earing Win2k compatibilty in mind, I personally never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test it on W2k. Maybe the beta team will do it 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 system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some changes in the load order for the file syste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in Win2k, NTICE will complete initialization before any val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river is loaded. This situation is not handled by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ticedump, and therefore you have to be sure that a file system dev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before trying to dump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s of nticedump will allow a special mode of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locked memory buffers and queued IO to support dump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od, why should I bother with this? I doubt that anyone will ever need it :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reakpoints and ntice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ough nticedump can safely coexist with any kind of break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upplementary safety you should not have breakpoints activ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ing on the following ntoskrnl.exe API's (or inside those API's :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Crea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Wri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InitAns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AnsiStringToUnicod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FreeUnicod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IsAddress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gPrin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Attach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Detach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INT 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other breakpoints will not interfere with dum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pecifing correct paths. Dumping with expert mode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ing memory to a file requires a FULL path name to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Please note that from NT IO manager point of view, a str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memory.dmp" is not a valid path name. I will not enter in detail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ow the NT IO manager interprets requests of this form for the Win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tem, and while such a path name is invalid. What I will tell you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following forms to pass th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ert Pa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expert path mode is the the default way of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in nticedump. This mode is the only way to specify a valid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ymbolic links to "C:" , "D:" .... "Z" are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"\??\C:\filename.dm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ll create file "filename.dmp" on root of drive C: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"\SystemRoot\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reate file "filename" on Windows NT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"\device\Harddisk0\partiton1\filenam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ll create file "filename" on root of Drive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"\device\Harddisk0\partiton1" is a valid object path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at the executive level. Specifying the path through method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 way, methods 2 or 3 being required only if you need to dump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symbolic links to C: D: .... X: are created. A normal us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ve to use methods 2 or 3. "SystemRoot" symbolic link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O manager before NTICE has completed initialization, so using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h component should be valid in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 Pa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path mode accepts as valid paths the "normal" wa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user should be familiar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C:\memory.d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will be unable to dump before the drive letters'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ing Expert mode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ng the PAGEIN D command, without any other parameter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expert mode on and off. A message is printed to the comm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.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filenames are fully supported, so a file n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IsADumpCreatedWithIcedump" will be accepted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pecifying an already existing file name will result in a super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the old file contents being destroyed, without any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enerating a backup of the old file. So think twice before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name like "\SystemRoot\System32\ntoskrnl.exe" ;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rror handling. Messages and possi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erm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icedump is provided "as is", without any guarantees. The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bugs, so use it at your own risk. We, the icedump team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unintentional damage caused by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asking us any questions, do RTFM. However, due to the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T operating system, unforeseen conditions may occur, which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icedump to fail its task. In this case, first visit http://icedump.tsx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st available version, and see if the problem was fixed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happy to assist you, but be sure that you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ritten down for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Icedump version. Can be retrieved by typing PAGEIN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NTICE version and Windows NT version (including any Servic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!!!!) . A build number will be preferable, especially for Win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In the case of a BSOD, please copy the first 3 lin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exactly as they appear. For very interesting situations,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 crash dump from your machine. (Hah, like I have time to spend st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crashdumps :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lthough we provided the source code inside the packag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for educational purposes only. We do not intend to support any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from modified source code. So if you want to customize your ntice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be sure that you know damn well what you are do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hat your modifications become part of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icedump package, send them to our team. We reserve the right to rejec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explanations, but this will happen only if you propo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credible stup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also appreciate ideas for new extension command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