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-eXpose-I/O (R) version 2.00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1996 Yonat Dasca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Win-eXpose-I/O v2.00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eXpose-I/O Copyright (C)1994-1996 Yonat Dascalu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What is Win-eXpose-I/O For 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HARE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hy and How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Win-eXpose-I/O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-eXpose-I/O for Windows 95 is a file I/O Tracing/Debugg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util. that lets you examine in real time what file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application is using or try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-eXpose-I/O for Windows 95 traces all the file activities 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 and in all the different VM (even DOS boxes) and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clear picture on problems troubleshooting (like where and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l is the help file / INI file that the application is us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aining that is mi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-eXpose-I/O for windows 95 is a MUST HAVE tool for anyone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ing windows software on the computer or just trying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urrent software is working properly, Win-eXpose-I/O save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UGE amount of hours trying to configure new or existing softwa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ting you know in real time what files each application is us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-eXpose-I/O for Windows 95 application has a very intuitiv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e to operate user interface, yet a very powerful one that let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novice to guru use the program in just a meter of second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it and then activate the other applications and you will se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-eXpose-I/O screen a real-time logging of all the file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i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-eXpose-I/O for Windows 95 is also used as a GREAT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roves by letting you know for each application all the file see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ilures (like searching for a file on the path) and then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ing a few system settings like PATH or working directory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a performanc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AND ALL THE ACCOMPANYING FILES ARE PROVIDED "AS I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ANY WARRANTIES EXPRESSED OR IMPLIED INCLUDING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LIABILITY OF YONAT DASCALU WILL BE LIMITED EXCLUSIVELY TO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MENT OR REFUND OF THE PRODUCT PURCHASE PRICE.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NAT DASCALU BE LIABLE FOR ANY DAMAGES WHATSOEVER (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ATION, DAMAGES FOR LOSS OF BUSINESS PROFITS,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RUPTION, LOSS OF BUSINESS INFORMATION, OR ANY OTHER PECUN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S) ARISING OUT OF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HARE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-eXpose-I/O for Windows 95 is copyrighted material. It is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copyright laws of the United States, the State of Californ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other proprietary rights of Yonat Dascalu. You may not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s or modifications to Win-eXpose-I/O or this manual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ompile, disassemble, or otherwise reverse-engineer the softw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make copies of Win-eXpose-I/O only under the term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Limited License To Copy The Licensed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use Win-eXpose-I/O on a thirty (30) day trial basis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d you do not violate the protection afforded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by the copyright laws, and you agree to the term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cens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Win-eXpose-I/O past the 30 day evaluation perio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purch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USPECT TAMPERED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believe your copy of Win-eXpose-I/O has been tampered or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nyway, shape or form.  Please contact us immediately!  We'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n unadulterated copy immediately, by the mail or via modem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sitate a moment to inform us.  Remember, SHAREWA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to all, in the original form, so please do no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or damaged versions of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, please read this file, specially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oting section and if you still have a question and need as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s available from the following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nat Dasca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Azmau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 - Ziona 7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 get access to using the internet/CompuSer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MAIL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037.72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o report a bug or have a technical question pleas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: the hardware you are using, version of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of the operating system (like the DOS or the OS/2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) what are the exact symptoms and what have you done so f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suggestion on how the product can be improv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ose o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ments: Windows 95, 80386 Processor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erform the installation copy the distributed file in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run from Windows the SETUP program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IMPORTANT NOT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. A version for windows 3.1/3.11 is also available, call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. If you have any problem what so ever with accessing the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</w:t>
        <w:tab/>
        <w:t xml:space="preserve">or activating the program, you may want to tr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Delete the file wxi95.ini from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Remove any *.wxi95 files in the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Check that the original product *.doc and *.tx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Win-eXpose-I/O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If you are hear some sounds being played while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oblem, do be scarred, the sound is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ry time there are 100 new failed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machine, the sound playing is remo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Check that you didn't run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As a last resort, try to re-install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y and how to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gister complete the registration form (ORDER.TX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ly as possible and send it with the 29 US dollars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nat Dasca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Azmau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 - Ziona 7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yment can be in Cash, money order &amp; checks, Payments in check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in US dollars drawn on a US bank or Israeli shekels draw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i bank, CASH payment can be in ANY currenc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try to pay in cash for small orders, if you are pay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s most of the money goes to the bank it self due to the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turn you will get a Serial number and a password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after running the program and choosing the Register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brings with it a number of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 the Unregistered Copy notice will no longe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 will receive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xt major version is sent automatically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If you supplied an E-Mail account a notice for each version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 will have FREE technical support should you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The sound that is being played every new 100 I/O oper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r support will encourage me to continue to improve Win-eXpose-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 will have the knowledge that you personally helped a fled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developer and furthered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s I see it, by using this Win-eXpose-I/O software you are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self a lot of trail and error hours trying to solve proble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understand what is going wrong ( and on ) so this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ee is really a small one to pay compar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 that Win-eXpose-I/O bring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the registration fee added to your CompuServ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GO SWREG and at the ! prompt follow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-eXpose-I/O for Windows 95 registration id is 9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Regi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omplete the ORDER.TXT and mail it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and enjoy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nat Dasca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