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Ice 3.0 Quick Reference..... By ZeroDay [Feb 07 1997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I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     Breakpoint on memo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B    Breakpoint on memo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    Breakpoint on memo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D    Breakpoint on memo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R     Breakpoint on memor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IO    Breakpoint on I/O por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INT   Breakpoint o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PX     Breakpoint o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MSG    Breakpoint on window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AT   Breakpoin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P    Set CS:EIP rang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PE     Edit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PT     Use breakpoint a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      List current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Clear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      Disabl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    Enabl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H      Breakpoi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CHANGE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Display/change regist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Un-Assembler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Displa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Displa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Displa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Displa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Displa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     Displa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Displa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Edi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B      Edi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     Edi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    Edi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    Edi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     Edi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     Edi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    Read from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    Write to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Help on specifi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Evalu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    SoftIc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  Ad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Change format of dat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Change dat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YSTE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DT     Display global descrip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T     Display local descrip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T     Display interrupt descrip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     Display task sta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   Display CPU regis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     Display PCI devi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    Display windows modu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Display windows global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HEAP   Display windows local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XD     Display windows Vx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   Display windows t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CALL   Display Vx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MSG    Display window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Display page t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    Display all virtual addresses for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 Display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AME  Display active exception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V86  Display v86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WND    Display window hand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 Display window cla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M      Display virtual machi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 Display thre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Display/change addres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32   Display 32bit secti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Display proc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  Display processes virtual address spac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  Identify the type o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POR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Input data from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B      Input data from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W      Input data from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Input data from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Output data to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    Output data to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      Output data to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      Output data to i/o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Return to host debugger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Go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Single step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Step skipping calls, Int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  Go to current curs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Force an exit to current dos/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NT  Generate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BOOT   System boot (total 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1HERE  Direct INT1 to Sof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3HERE  Direct INT3 to Sof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     Zap embedded INT1 or I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  Enable/disable SoftIce fault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Change an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Control display scro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KEY  Set key sequence to invok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KEY    Display/Se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     Display/assign window data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Display instruction bytes in cod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Display/set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Auto-answer and redirect console to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   Redirect console to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 Redirect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  Set/Display tab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 Set/display number of line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     Set printer outpu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Define a named macr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Assem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Search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Fill memory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Mo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ompare two data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     Toggle cod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D      Toggle dat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F      Toggle floating point stac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L      Toggle local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      Toggle regist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      Toggle 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     Enable/disable cod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Locate curre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Clea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     Restore progra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SCR  Change to altern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  Restore screen during P and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/SOURC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LOC  Relocate symbol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    Display export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     Toggle between source,mixed &amp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 Select/remov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Change/display current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     Search source module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 List all types, or display typ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S  Display locals currently in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RAC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  Display from backtra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Enter backtrace si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     Step in trace si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      Program step in trace si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G      Go to address in trace si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SET   Reset backtrace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Preceding a decimal number specifies a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Preceding an address specifies SEGMEN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receding an address specifies SELECTOR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Preceding an address specifies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EDITOR KEY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INT-SCREEN]  Dump Screen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UP ARROW]      Recall previou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WN ARROW]    Recall nex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RIGHT ARROW]   Mov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FT ARROW]    Move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CKSPACE]     Back over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HOME]         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       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S]          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]         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     Cancel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KEY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GEUP]        Display previous page of displa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GEDOWN]      Display next page of displa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DN ARROW]  Scroll data window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UP ARROW]  Scroll data window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PAGEUP]    Scroll data window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PAGEDOWN]  Scroll data window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-UP ARROW] Scroll code window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-DN ARROW] Scroll code window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-PAGEUP]   Scroll code window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-PAGEDOWN] Scroll code window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ICE TABLE OF OPERATORS (USED FOR 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ion Operators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                   ebp-&gt;8 (Gets DWord Pointed To By ebp+8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eax.1C (Gets DWord Pointed To By eax+1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*eax (Gets DWord Value Pointed To By 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          @eax (Gets DWord Value Pointed To By 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mbol                 &amp;symbol (Gets the address of the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Operators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y +                 +42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y -                 -42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ea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ebp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ebx * 4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 Symbol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Modulo)              eax %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(Logical Shift Left) bl &lt;&lt; 1 (Result is bl shifted left b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(Logical Shift Right)eax &gt;&gt; 2 (Result is eax shifted right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Operators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(Bitwise AND)         eax &amp;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Bitwise OR)          Symbol | 4</w:t>
      </w:r>
    </w:p>
    <w:p>
      <w:pPr>
        <w:pStyle w:val="PreformattedText"/>
        <w:bidi w:val="0"/>
        <w:spacing w:before="0" w:after="0"/>
        <w:jc w:val="left"/>
        <w:rPr/>
      </w:pPr>
      <w:r>
        <w:rPr/>
        <w:t>^ (Bitwise XOR)         ebx ^ 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>~ (Bitwise NOT)         ~d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ors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(Logical NOT)         !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 (Logical AND)        eax &amp;&amp;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(Logical OR)         eax ||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(Compare Equality)   Symbol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!= (Compare InEquality) Symbol !=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            eax &l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bx &gt;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                     ebx &lt;=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                      Symbol &gt;=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perators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 (Line Number)         .123 (Value is Address of line 123 in 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(Grouping Symbols)   (eax+3)*4</w:t>
      </w:r>
    </w:p>
    <w:p>
      <w:pPr>
        <w:pStyle w:val="PreformattedText"/>
        <w:bidi w:val="0"/>
        <w:spacing w:before="0" w:after="0"/>
        <w:jc w:val="left"/>
        <w:rPr/>
      </w:pPr>
      <w:r>
        <w:rPr/>
        <w:t>, (Arguements List)     Function(eax,e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(Segment Operator)    es: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word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Prot-Mode Selector)  #es:ebx (Address is protected mode Selector: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(Real-Mode Segment)   $es:di (Address is real mode segment: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ICE BUILT IN FUNCTIONS:(USED FOR 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Description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-------------------------------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  Get Low Order Byte              ? Byte(0x1234=0x34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          Get Low Order Word              ? Word(0x12345678)=0x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           Get Low Order DWord             ? DWord(0xFF)=0x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BYTE          Get High Order Byte             ? HiByte(0x1234)=0x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WORD          Get High Order Word             ? HiWord(0x12345678)=0x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          Convert Byte To Signed Word     ? SWord(0x80)=0xF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  Convert Byte Or Word To signed  ? Long(0xFF)=0x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                           ? Long(0xFFFF)=0x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STR            Display as UniCode String       ? WSTR(c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           Convert to a selector relative  ? Flat(fs:0)=0xFFDFF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to a linear (flat)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             Carry Flag                      ? CFL=Boo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             Parity Flag                     ? PFL=Boo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             Auxiliary Flag                  ? AFL=Boo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             Zero Flag                       ? ZFL=Boo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             Sign Flag                       ? SFL=Boo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L             OverFlow Flag                   ? OFL=Boo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L             Resume Flag                     ? RFL=Boo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L             Trap Flag                       ? TFL=Boo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FL             Direction Flag                  ? DFL=Boo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             Interrupt Flag                  ? IFL=Boo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FL            Nested Task Flag                ? NTFL=Boo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L            IOPL Level                      ? IOPL=Current IO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MFL            Virtual Machine Flag            ? VMFL=Boo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L            Windows NT OS IRQ Level         ? IRQL=Unsigne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ADDR        Returns The Address Of The      dd @DATA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Item Displayed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ADDR        Returns The Address Of The      ? CODE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Instruction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d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DDR           Effective Address (If Any) Of   E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E          Current Value Of The Effective  E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       KPEB(Kernal Process Environment ?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) Of The Active O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         KTEB(Kernal Thread Environment  ?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) Of The Active OS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             Active Process ID               ? PID == Test32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             Active Thread ID                ? TID == Test32Main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PCOUNT         BreakPoint Instance Count       BP&lt;bp params&gt;IF bpcount==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TOTAL         BreakPoint Total Count          BP&lt;bp Params&gt;IF bptotal==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ISS          BreakPoint Instance Miss Count  BP&lt;bp params&gt;IF bpmiss==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OG           BreakPoint Silent Log           BP&lt;bp params&gt;IF bp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PINDEX         Current BreakPoint Index #      BP&lt;bp params&gt;DO "bd bp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ICE TABLE OF OPERATOR PRECEDENCE (USED FOR 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      Associates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---------------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,),FUNCTION                    Scopes(Precedence OverRide),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,.            Left To Right  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Left To Right  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,$             Right To Left   Protected Mode Selector,Real M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,@             Right To Left  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y +                         Default Radix ==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y -                         Default Radix ==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!,~                             Logical Not,Bit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,/,%           Left To Right   Multiply,Divide,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,-             Left To Right   Plus,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,&gt;&gt;           Left To Right   Logical Shift Left, Logica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,&lt;=,&gt;,&gt;=       Left To Right   Less Than,Less Than Equal,Greater Tha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,!=           Left To Right   Equal To,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Left To Right  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      Left To Right   BitWise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Left To Right  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              Left To Right  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Left To Right  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          Left To Right  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arenthisis () overrides precedence (means its don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