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decompress most .EXE files created by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v1.00-2.01 including those made with PKLite Profession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e (extra) option and which cannot be expanded using the -x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reason to decompress files is so they can be run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buggers like DEBUG, CodeView or Periscope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the user must step through the decompression and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very time the file is loaded before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some applications test for a memory signature that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or leaves in memory after it runs and passes control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 PKware has several utilities that trash themsel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ail to detect the memory signature. And one PKware app i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13 (thirteen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s like the very powerful V Communications' "Sourcer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 Disassembler!" need the file to be decompress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sense of the code and provide labeling of jump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UnPKLite is very simple, the program is ru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be decompressed and a name of the fi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 image in. The decompression process will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not compressed with PKLite, or a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 The process will also be abor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UnPKLite to allocated its buffers, this i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nd frankly I'm too lazy to expend the effort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overcome this. If this is really an issue for you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DOS Extender 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January 28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2290 North Firs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, San Jose, CA 95131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965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965-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965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: 408-965-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