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6-1999 Markus Oberhumer &amp;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ildsau.idv.uni-linz.ac.at/mfx/up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nexus.hu/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 for several different executable formats. It achie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compression ratio and offers **very**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on. Your executables suffer no memory over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executables (for details see the file LICENSE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ighly appreciate if you credit UPX and oursel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possibly including a reference to the UPX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is 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eta-test release, so DO NOT USE THIS VERS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. Only compress backups of your executable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crashes and other nasty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not compatible with any previous 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said that, we think that UPX is quite stable now.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compressed lots of files without any problem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 has undergone several months of beta tes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it's 15 months since our first public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B/sec even on my old Pentium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possib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lease the final version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main commands are compress, decompress, test and li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bout the compression level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est. The default compression level is 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levels 1, 2 and 3 are pretty fast.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levels 7, 8 and 9 fav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9 can be quite slow for som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you definitely should use it when releasing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your program. (E.g. it took about 20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the almost 5 MB MAME 0.34 with -9 on my Pentium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resulting executable was still ~65 kB smaller th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-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PX 0.70 there is also an extra compression level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queezes out even some more compression ratio.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ine to use this option with your favorite .com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ake several hours to compress a multi-megabyt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PX. These options are interpreted firs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by explicit 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1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Vax/VMS, the name of the environment variable is UPX_OP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a conflict with the symbol set for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other exepackers do: it simp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lay after the compressed image.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doesn't work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mselves (like some command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overlay        Do not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overlay     Strip any overlay from the program instead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. Be warned, this will usuall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rash or otherwise unus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mselves (like some command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compress plain sys files, sys/exe (two i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has the very bad habit of replacing your stub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dated) version. Additionally UPX corrects a bug/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v2.8.x: it will fix the 4 KByte alig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stubify your COFF files. Use the o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ff to disable this behaviou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, UPX is the successor of the DJP executab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, DOS4GW, PMODE/W, DOS32a, CauseWay. The WDOS/X ext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ly supported (see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you can use your compressed executables with DOS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X format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py-overlay      Copy extra data attach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new and experimental,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lots of bugs in it. Also, uncompress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not in any PE section will be silently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 UPX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-compress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careful, your compress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ght not work if 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      Strip relocation records. This option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executables with base address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0x400000. Usually the compressed file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maller, but some files may become larger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eful with this switch -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3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py-overlay      Copy extra data attach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ttp://www.tmt.com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py-overlay      Copy extra data attach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i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Linux is a real operating system, the in-place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cheme used in the other executable format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we must use temporary decompression to disk.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self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 and has working /pro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self/exe and needs /proc/self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 (as of 0.82 the sectio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ripped from the UPX stub and `size' doesn't even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any longer - looks like a binutils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self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reduce memory requirements during uncompression UPX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into blocks, so the compression ratio i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se than with the other executable formats (but still quite n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Advise from kernel experts which can tell me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ve memory semantics is welcome. Maybe this short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remov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able delay when starting programs like my ~3 M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 You wouldn't trust sourcecodeless anyway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, you have run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r /proc filesystem is not yet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ex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, 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ersonal computer which was popular in the late '8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format is only because of nostalgic fee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authors and serves no practical purpos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overlay     Strip any overlay from the program. By defaul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uses to pack executables that seem to h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ed after the relocation table. As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t widely used on the Atari this could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 debug information, and so there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ce that the compressed program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py-overlay      Try this option if a progra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--strip-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.oberhumer@jk.uni-linz.ac.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ildsau.idv.uni-linz.ac.at/mfx/up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ml1050@cdata.tvnet.h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nexus.hu/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1999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1999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see the file LICENSE. If not,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