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LE EXECU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 Micheal J. O'Le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was edited and released by Microsoft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 It describes the binary portable executable format for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 is provided at this point because we feel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work of application development easier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is document may change before the final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NT. Microsoft is NOT committing to stay with the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leasing this document. Questions or follow-ups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presented here should be posted to CompuServe MS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,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Steve Fire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oft Develop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bjec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mag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Export Directo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Export Add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Export Name Tab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Export Ordi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 Export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Import Directo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Import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Hint-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 Import Add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read Lo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Thread Local Storage Directo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Thread Local Storage CallBack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Resource Directo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 Resour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Fix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 Fixup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 Debu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Ŀ  &lt;�Ŀ &lt;����� Base of Im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S 2 Compatible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XE Header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unused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EM Identifier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EM Info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     �   </w:t>
      </w:r>
      <w:r>
        <w:rPr/>
        <w:t>DOS 2.0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Offset to     �     �   (for DOS compatibilit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PE Header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OS 2.0 Stub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rogram &amp;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loc. Table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Ĵ  &l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unus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Ĵ  &lt;��������� Aligned on 8 byt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PE Head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Object T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Image Pag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import inf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export inf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fixup inf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resource 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debug inf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A typical 32-bit Portable EXE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SIGNATURE BYTES      �  CPU TYPE   �  # OBJEC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TIME/DATE STAMP     �        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RESERVED         �  NT HDR SIZE�    FLAG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SERVED   �LMAJOR�LMINOR�        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RESERVED         �        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ENTRYPOINT RVA      �        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RESERVED         �        IMAGE BA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OBJECT ALIGN        �        FILE ALIG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S MAJOR   �  OS MINOR   �USER MAJOR   �USER MIN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SYS MAJOR� SUBSYS MINOR�        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IMAGE SIZE         �       HEADER SIZ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FILE CHECKSUM       �  SUBSYSTEM  �  DLL FLA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TACK RESERVE SIZE      �     STACK COMMIT SI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HEAP RESERVE SIZE       �     HEAP COMMIT SIZ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RESERVED          �  # INTERESTING RVA/SIZ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XPORT TABLE RVA        �   TOTAL EXPORT DATA SIZ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IMPORT TABLE RVA        �   TOTAL IMPORT DATA SIZ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SOURCE TABLE RVA       �  TOTAL RESOURCE DATA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CEPTION TABLE RVA      �  TOTAL EXCEPTION DATA 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ECURITY TABLE RVA       �  TOTAL SECURITY DATA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FIXUP TABLE RVA        �  TOTAL FIXUP DATA SIZ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DEBUG TABLE RVA        �  TOTAL DEBUG DIRECTOR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MAGE DESCRIPTION RVA    �  TOTAL DESCRIPTION SIZ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ACHINE SPECIFIC RVA    �   MACHINE SPECIFIC SIZ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READ LOCAL STORAGE RVA �      TOTAL TLS SIZ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P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VA is a virtual address that is already biased by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found in the PE Header.  A RVA is a virtual addres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the Im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 RVA in the PE Header which has a value of zero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isn'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mage pages are aligned and zero padded to a File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.  The bases of all other tables and structu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ed on DWORD (4 byte) boundary.  Thus, all VA's and RV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on a 32 bit boundary. All table and structur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ligned on their "natural" boundaries, with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of the Debu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BYTES = DB *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is "PE/0/0". Thats PE followed by two zeros (nu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 = DW CP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specifies the type of CPU compatibility requ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run.  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0000h __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014Ch __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014Dh __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014Eh __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0162h __MIPS Mark I (R2000, R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0163h __MIPS Mark II (R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0166h __MIPS Mark III (R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BJECTS = DW Number of objec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specifies the number of entries in the Objec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 STAMP = DD Used to store the time and date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r modified 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 HDR SIZE = DW This is the number of remaining bytes in the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hat follow the FLAG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= DW Flag bits fo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bits have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0000h __Program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1h __Image is executable, but CONSO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0002h __Image 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bit isn't set, then it indicates that ei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etected at link time or that the imag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ally linked and therefore ca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0200h __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if the image can't be loaded at the Im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on't 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2000h __Library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AJOR/LMINOR = DB Linker major/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POINT RVA = DD Entrypoint relative virtu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 relative to the Image Base.  The addr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ddress for program images and the librar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y termination address for library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BASE = DD The virtual bas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virtual address of the first byte of the file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).  This must be a multiple of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LIGN = DD The alignment of the objects. This must be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between 512 and 256M inclusive. The default is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LIGN = DD Alignment factor used to align image p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factor (in bytes) used to align the base of the imag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etermine the granularity of per-object trailing zero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lignment factors will cost more file space; smalle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ll impact demand load performance, perhaps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, wasting file space is preferable.  This valu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2 between 512 and 64K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MAJOR/MINOR = DW OS version number required to run this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JOR/MINOR # = DW User major/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ifferentiating between re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/dynamic linked libraries.  The values are specified 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YS MAJOR/MINOR # = DW Subsystem major/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SIZE = DD The virtual size (in bytes)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ll headers.  The total image size must be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 Al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SIZE = DD Total head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size of the Dos Header, PE Header and Objec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HECKSUM = DD Checksum for entire file.  Set to 0 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= DW NT Subsystem required to run thi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0000h __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0001h __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0002h __Window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0003h __Window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0005h __OS/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0007h __Posi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 FLAGS = DW Indicates special loade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has the following bi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0001h __Per-Process Library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0002h __Per-Process Library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0004h __Per-Thread Library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0008h __Per-Thread Library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bits are reserved for future use an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RESERVE SIZE = DD Stack size needed fo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is reserved, but only the STACK COMMIT SIZE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ge of the stack is a 'guarded page'.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the guarded page, the guarded page becomes valid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ecomes the guarded page. This continues until the RESER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COMMIT SIZE = DD Stack commi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 RESERVE SIZE = DD Size of local heap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 COMMIT SIZE = DD Amount to commit in local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TERESTING VA/SIZES = DD Indicates the size of the VA/SIZ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ABLE RVA = DD  Relative Virtual Address of the Expor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is relative to the Im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ABLE RVA = DD  Relative Virtual Address of the Impor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is relative to the Im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ABLE RVA = DD  Relative Virtual Address of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is address is relative to the Im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ABLE RVA = DD  Relative Virtual Address of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is address is relative to the Im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ABLE RVA = DD  Relative Virtual Address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is address is relative to the Im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P TABLE RVA = DD  Relative Virtual Address of the Fixu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is relative to the Im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TABLE RVA = DD  Relative Virtual Address of the Debu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is relative to the Im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ESCRIPTION RVA = DD  Relative Virtua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tring specified in the module definit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PECIFIC RVA = DD  Relative Virtual Address of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lue. This address is relative to the Im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XPORT DATA SIZE = DD  Total size of the expor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IMPORT DATA SIZE = DD  Total size of the impor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SOURCE DATA SIZE = DD  Total size of the re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XCEPTION DATA SIZE = DD  Total size of the excep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ECURITY DATA SIZE = DD  Total size of the securit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XUP DATA SIZE = DD  Total size of the fixu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DEBUG DIRECTORIES = DD  Total number of debu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DESCRIPTION SIZE = DD  Total size of the descrip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PECIFIC SIZE = DD  A machine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bjec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ntries in the Object Table is given by the #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PE Header.  Entries in the Object Table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one.  The object table immediately follows th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The code and data memory object entries are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linker.  The virtual addresses for obj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by the linker such that they are in ascending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, and must be a multiple of Object Align in the P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Table entry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</w:t>
      </w:r>
      <w:r>
        <w:rPr/>
        <w:t>OBJECT NAM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VIRTUAL SIZE        �           RVA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PHYSICAL SIZE        �      PHYSICAL OFFS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RESERVED           �        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RESERVED           �       OBJECT FLAG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 Objec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AME = DB * 8  Object name. This is an eight-byte null-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tring representing the 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IZE = DD Virtual memory size.  The size of th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cated when the object is loaded. An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IZE and VIRTUAL SIZE is zero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A = DD Relative Virtual Address.  The virtual address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elocated to, relative to the Image Base.  Each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ddress space consumes a multiple of Object Align (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512 and 256M inclusive. Default is 64K),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previous Object in the virtual address space (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for a image must be d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IZE = DD Physical file size of initialized data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itialized data in the file for the object. 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ust be a multiple of the File Align field in the PE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than or equal to the Virtu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OFFSET = DD Physical offset for object's first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relative to beginning of the EXE file, and is alig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e File Align field in the PE Header. 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ee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LAGS = DD Flag bits for the object.  The object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000000020h __C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000000040h __Initialized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000000080h __Uninitialized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040000000h __Object must not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080000000h __Object is not pa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100000000h __Object i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200000000h __Execut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400000000h __Read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800000000h __Write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bits are reserved for future use an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mag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Pages section contains all initialized data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seek offset for the first page in each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object table and is aligned on a File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The objects are ordered by the RVA.  Every objec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ultiple of Object Al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ile layout for the export inform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DIRECTORY T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ADDRESS TAB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NAME PTR TAB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ORDINAL TAB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NAME STRING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.  Export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Export Director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information begins with the Export Directory T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remainder of the export information. 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able contains address information that is used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up references to the entry points within this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EXPORT FLAG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TIME/DATE STAM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JOR VERSION  �   MINOR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NAME RV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ORDINAL BAS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# EAT ENTRI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# NAME PTR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ADDRESS TABLE RV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NAME PTR TABLE RV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ORDINAL TABLE RV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.  Export Directory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LAGS = DD Currently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 STAMP = DD Time/Date the export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/MINOR VERSION = DW  A user settable major/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RVA = DD Relative Virtual Address of the Dll asciiz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ddress relative to the Im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L BASE = DD First valid exported ord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specifies the starting ordinal number for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able for this image.  Normally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AT ENTRIES = DD Indicates number of entries in the Ex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AME PTRS = DD This indicates the number of entries in the Nam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and parallel Ordina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ABLE RVA = DD Relative Virtual Address of the Ex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is relative to the Im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ABLE RVA = DD Relative Virtual Address of the Export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is relative to the beginning of the Image 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an array of RVA's with # NAME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L TABLE RVA = DD Relative Virtual Address of Export O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is relative to the beginning of the Im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Export Add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Address Table contains the address of exported entr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d data and absolutes.  An ordinal number is used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Address Table. The ORDINAL BASE must be sub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 number before indexing in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ddress Table entry format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EXPORTED RV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.  Export Address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RVA = DD Ex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contains the relative virtual address of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relative to the Image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Export Name Tab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name table pointers array contains address into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able.  The pointers are 32-bits each, and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ase.  The pointers are ordered lexically to allo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Export Ordina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Name Table Pointers and the Export Ordinal Table for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rrays, separated to allow natural field alig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ordinal table array contains the Export Address Tabl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ssociated with the named export referenced by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Name Tabl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inals are 16-bits each, and already include the Ordina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Export Director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Export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name table contains optional ASCII names for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image.  These tables are used with the array of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able Pointers and the array of Export Ordinals to trans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ame string into an ordinal number by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name string.  The ordinal number is used to locat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formation in the export addr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references by name require the Export Name Tab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 be binary searched to find the matching nam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xport Ordinal Table is known to contai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rdinal number.  Import references by ordinal number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lookup since searching the name tabl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 table entry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CII STRING ::: ::::::::   '\0'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.  Export Name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STRING = DB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case sensitive and is terminated by a nul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m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ile layout for the import inform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DIRECTORY T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NULL DIR ENT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LL1 LOOKUP T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NUL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LL2 LOOKUP T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NUL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ll3 LOOKUP T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NUL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HINT-NAME TAB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LL1 ADDRESS T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NUL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LL2 ADDRESS T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NUL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LL3 ADDRESS T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NUL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.  Import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Import Director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information begins with the Import Directory T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remainder of the import information. 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able contains address information that is used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up references to the entry points within a DLL image. 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able consists of an array of Import Directory Entr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each DLL this image references. The last director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(NULL) which indicates the end of the director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 Directory Entry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IMPORT FLAG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TIME/DATE STAM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JOR VERSION  �   MINOR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NAME RVA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IMPORT LOOKUP TABLE RV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IMPORT ADDRESS TABLE RV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9.  Import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LAGS = DD Currently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 STAMP = DD Time/Date the import data was pre-snap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f not pre-sn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/MINOR VERSION = DW  The major/minor version number of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RVA = DD Relative Virtual Address of the Dll asciiz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ddress relative to the Im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OOKUP TABLE RVA = DD This field contain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import lookup table for this image. 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beginning of the Im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DDRESS TABLE RVA = DD This field contain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import addresses for this image. 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beginning of the Im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Import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Lookup Table is an array of ordinal or hint/name RVA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LL. The last entry is empty (NULL) which indicate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lemen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0�   ORDINAL#/HINT-NAME TABLE RV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.  Import Address 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L/HINT-NAME TABLE RVA = 31-bits (mask = 7fffffffh)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Name Table 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port is by ordinal, this field contains a 31 bit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the import is by name, this field contains a 3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lative to the Image Base to the Hint-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= 1-bit (mask = 80000000h) Import by ordinal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00000000h __Impor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80000000h __Import by ord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Hint-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-Name Table form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HINT      � ASCII STRING ||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||||||||||||||||�  '\0'     P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D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1.  Import Hint-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 = DW Hint into Export Name Tabl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 value is used to index the Export Name Table Pointers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aster by-name imports.  If the hint is incorrect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earch is performed on the Export Name Pt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STRING = DB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case sensitive and is terminated by a nul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= DB Zero pad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ling zero pad byte appears after the trailing null by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lign the next entry on an even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 overwrites the import address table when load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32-bit address of the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Import Add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Address Table is an array of addresses of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each DLL. The last entry is empty (NULL)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read Lo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ocal storage is a special contiguous block of data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will gets its own block upon creation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ayout for thread local storag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DIRECTORY T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LS DAT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INDEX VARI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ALLBACK ADDRESS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2.  Thread Local Stor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Thread Local Storage Director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Local Storage Directory Table contains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to describe the rest of T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Local Storage Directory Tab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START DATA BLOCK V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END DATA BLOCK V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INDEX V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CALLBACK TABLE V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3.  Thread Local Storage Director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ATA BLOCK VA = DD Virtual Address of the start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torage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ATA BLOCK VA = DD Virtual Address of the end of the threa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VA = DD  Virtual Address of the index variabl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local storage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ABLE VA = DD Virtual Address of the callback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Thread Local Storage CallBack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Local Storage Callbacks is an array of Virtual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be called by the loader after thread creation an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. The last entry is empty (NULL) which indicat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Local Storage CallBack Tab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FUNCTION1 V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FUNCTION2 V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NUL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4.  Thread Local Storage CallBack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indexed by a multiple level binary-sorte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overall design can incorporate 2**31 level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uses only three:  the highest is TYPE, then NAME, the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ile layout for the resource inform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SOURCE DIRECT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RESOURCE DAT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5.  Resource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directory is made up of the following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Resource Directo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RESOURCE FLAG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IME/DATE STAM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JOR VERSION  �   MINOR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# NAME ENTRY �  # ID ENT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SOURCE DIR ENTRI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6.  Resource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LAGS = DD Currently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  STAMP = DD Time/Date the resource data wa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/MINOR VERSION = DW  A user settable major/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AME ENTRY = DW The number of nam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contains the number of entrie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directory entries which have actual string nam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D ENTRY = DW The number of ID integ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contains the number of 32-bit integer IDs as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 of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directory is followed by a variable length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.  # NAME ENTRY is the number of entr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array that have actual names associ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 entires are in ascending order, case insensiti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D ENTRY identifies the number of entries that have 32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 as their name.  These entries are also sorted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allows fast lookup by either name or number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resource entry only one form of lookup is support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This is consistent with the syntax of the .RC file and the 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of directory entri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NAME RVA/INTEGER I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     DATA ENTRY RVA/SUBDIR RV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7.  Resourc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GER ID = DD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contains a integer ID field to identify a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RVA = DD Name RVA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contains a 31-bit address relativ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ase to a Resource Directory Str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1-bit (mask 80000000h) Unescap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 is zero for unescaped Resource Data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VA = 31-bits (mask 7fffffffh) Data ent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contains a 31-bit address relativ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ase to a Resource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1-bit (mask 80000000h) Escap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 is 1 for escaped Sub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VA = 31-bits (mask 7fffffffh)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contains a 31-bit address relativ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ase to Sub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ource directory string entry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LENGTH     � UNICODE STR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8.  Resource Directory String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DW Length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 = DW UNICOD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string objects are stored togethe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 entry and before the first resource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izes the impact of these variable length obj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the fixed size directory entry objects. The lengt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ord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ource Data Entry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DATA RVA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SIZ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CODEPAG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RESERVE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9.  Resourc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VA = DD Address of Re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contains 32-bit virtaul address of the resour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to the Image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= DD Size of Re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contains the size of the resource data for this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= DD Cod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= DD Reserved -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ource data entry describes a leaf node in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.  It contains an address which is 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Image Base, a size field that giv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at that address, a CodePage that should be used when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 values within the resource data.  Typically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e code page would be the unicode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Resour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for an app. which wants to use the follo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Id#    NameId#   Language ID Resour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1    00000001       0        00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1    00000001       1        10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1    00000002       0        0001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1    00000003       0        0001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2    00000001       0        0002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2    00000002       0        0002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2    00000003       0        0002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2    00000004       0        0002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9    00000001       0        000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9    00000009       0        0009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9    00000009       1        1009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9    00000009       2        2009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ource Directory in the Portable form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   00000000 00000000 00000000 00030000  (3 entries in thi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  00000001 80000028     (TypeId #1, Subdirectory at offset 0x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:   00000002 80000050     (TypeId #2, Subdirectory at offset 0x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  00000009 80000080     (TypeId #9, Subdirectory at offset 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:   00000000 00000000 00000000 00030000  (3 entries in thi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8:   00000001 800000A0     (NameId #1, Subdirectory at offset 0x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  00000002 00000108     (NameId #2, data desc at offset 0x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8:   00000003 00000118     (NameId #3, data desc at offset 0x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:   00000000 00000000 00000000 00040000  (4 entries in thi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:   00000001 00000128     (NameId #1, data desc at offset 0x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8:   00000002 00000138     (NameId #2, data desc at offset 0x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   00000003 00000148     (NameId #3, data desc at offset 0x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8:   00000004 00000158     (NameId #4, data desc at offset 0x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:   00000000 00000000 00000000 00020000  (2 entries in thi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:   00000001 00000168     (NameId #1, data desc at offset 0x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8:   00000009 800000C0     (NameId #9, Subdirectory at offset 0x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0:   00000000 00000000 00000000 00020000  (2 entries in thi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0:   00000000 000000E8     (Language ID 0, data desc at offset 0xE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8:   00000001 000000F8     (Language ID 1, data desc at offset 0x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:   00000000 00000000 00000000 00030000  (3 entries in thi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0:   00000001 00000178     (Language ID 0, data desc at offset 0x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8:   00000001 00000188     (Language ID 1, data desc at offset 0x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0:   00000001 00000198     (Language ID 2, data desc at offset 0x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E8:   000001A8  (At offset 0x1A8, for TypeId #1, NameId #1, Language id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4  (4 bytes of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  (cod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8:   000001AC  (At offset 0x1AC, for TypeId #1, NameId #1, Language i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4  (4 bytes of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  (cod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:   000001B0  (At offset 0x1B0, for TypeId #1, NameId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4  (4 bytes of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  (cod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8:   000001B4  (At offset 0x1B4, for TypeId #1, NameId #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4  (4 bytes of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  (cod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8:   000001B8  (At offset 0x1B8, for TypeId #2, NameId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4  (4 bytes of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  (cod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8:   000001BC  (At offset 0x1BC, for TypeId #2, NameId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4  (4 bytes of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  (cod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8:   000001C0  (At offset 0x1C0, for TypeId #2, NameId #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4  (4 bytes of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  (cod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8:   000001C4  (At offset 0x1C4, for TypeId #2, NameId #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4  (4 bytes of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  (cod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8:   000001C8  (At offset 0x1C8, for TypeId #9, NameId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4  (4 bytes of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  (cod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8:   000001CC  (At offset 0x1CC, for TypeId #9, NameId #9, Language id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4  (4 bytes of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  (cod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8:   000001D0  (At offset 0x1D0, for TypeId #9, NameId #9, Language i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4  (4 bytes of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  (cod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8:   000001D4  (At offset 0x1D4, for TypeId #9, NameId #9, Language i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4  (4 bytes of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  (cod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for the resources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8:          00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C:          10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0:          0001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4:          0001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8:          0002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C:          0002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0:          0002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4:          0002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8:          000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C:          0009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0:          1009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4:          2009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ixu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up Table contains entries for all fixups in the 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xup Data Size in the PE Header is the number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up table. The fixup table is broken into blocks of fixup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represents the fixups for a 4K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ps that are resolved by the linker do not need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, unless the load image can't be loaded at the Im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P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Fixup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p block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PAGE RV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BLOCK SIZ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YPE/OFFSET   �   TYPE/OFFS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YPE/OFFSET   �       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0.  Fixup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a fixup, a delta needs to be calculated.  The 32-bit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ifference between the preferred base, and the bas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actually loaded.  If the image is loaded at it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the delta would be zero, and thus the fixups w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. Each block must start on a DWORD boundary.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up type can be used to pad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RVA = DD Page RVA. The image base plus the page rva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fset to create the virtual address of where the fixup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 = DD Number of bytes in the fixup block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RVA and SIZ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/OFFSET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1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YPE�   OFFS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1.  Fixup Rec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= 4-bit fixup type. This value has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0h __ABSOLUTE. This is a NOP. The fixup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1h __HIGH. Add the high 16-bits of the delta to the 16-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ffset.  The 16-bit field represents the high value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2h __LOW. Add the low 16-bits of the delta to the 16-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ffset.  The 16-bit field represents the low half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-bit word.  This fixup will only be emitted for a RISC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image Object Align isn't the default of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3h __HIGHLOW. Apply the 32-bit delta to the 32-bit fi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4h __HIGHADJUST. This fixup requires a full 32-bit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16-bits is located at Offset, and the low 16-b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next Offset array element (this array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SIZE field). The two need to be combi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 variable.  Add the 32-bit delta.  Then add 0x8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the high 16-bits of the signed variable to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a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5h __MIPSJMP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lue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information is defined by the debugger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ortable EXE format or linker.  The onl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portable EXE format is the Debug Director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Debu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directory table consists of one or more entr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DEBUG FLAG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TIME/DATE STAM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JOR VERSION  �  MINOR 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DEBUG TYP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DATA SIZ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DATA RV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DATA SEE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2.  Debug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FLAGS = DD Set to zero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 STAMP = DD Time/Date the debug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/MINOR VERSION = DW Vers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mp can be used to determine the version of the debu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TYPE = DD Form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ultiple debuggers, this field determines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information. This value has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0001h __Image contains COFF symbo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0001h __Image contains CodeView symbo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0001h __Image contains FPO symbo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 = DD The number of bytes in the debug data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actual debug data and does not include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VA = DD The relative virtual address of the debug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relative to the beginning of the Im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EEK = DD The seek value from the beginning of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contains more than one type of debug inform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ebug directory will immediately follow the firs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