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LAYFAIR CRYPT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Playfair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ipher  known as Playfair was invented by Charles Wheatstone  (of  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e) in 1854. Enciphering and deciphering (using the proper key) in  Playf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very simple, and can be done using pencil and paper; cryptanalysis,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hand (reading the message without knowing the key) is quite  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fair ciphers have been used as military ciphers in both world w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that Playfair cryptograms are so difficult to cryptanalyze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fair  is  a  digraphic cipher. Two letters (a digram) in  the  mesag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iphered  at  a time. To each digram in the original  message  ("plaintext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 completely different digram in the enciphered message  ("c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). Playfair uses only 25 letters (one letter of the alphabet, in Eng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cryptograms usually "J", is not allowed to take part), so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x 25 = 625 possible digrams, of which the combinations AA, BB...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 giving  a  total of 600. If the cryptogram is much  shorter  than 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(600 digrams), cryptanalysis by purely statistical means becomes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fair enciphermen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we construct, by whatever means, a "keysquare". This is a 5 x 5 squ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the letters of the alphabet (except for the "skip" letter, e.g.  "J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ritten in some order supposedly known only to the legal recipien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 Z V D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P I R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A K M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T C X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 L E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ipherment of a digram, say &lt;a,b&gt; go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 0. Digrams  like "AA", "BB" cannot be enciphered directly.  A  "dumm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etter  like Q or X must be inserted to ensure that all digram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iginal message consist of two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 1. If  a  and  b  share neither a row nor a  column,  each  let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ciphered by the letter in its own row and the other's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  A I  --&gt;  K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O  --&gt;  W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 2. If  a  and b are in the same row, each letter is  replaced  by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-hand  neighbour. This is a cyclical process, so  the  "r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  neighbours" of letters in the rightmost column are 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leftmost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  T X  --&gt;  C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  --&gt;  K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 3. If  a and b are in the same column, each letter is replaced by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downstairs"  neighbour.  This is also a cyclical process,  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downstairs"  neighbours of letters in the bottom row are foun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top r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   G H  --&gt;  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E  --&gt;  K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se rules, we obtain for instance (using the above keysqu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text ---&gt;    FO LX LO WI NG TH ES ER U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phertext --&gt;    HS YT EL VH GT GP YO YI AS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ment is the reverse of this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ips" or "probable 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cryptogram is too short for a purely statistical attack (mat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of digrams in the cryptogram with average English digram  fr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s), a Playfair cryptogram may be cracked using a "probable word" or "pro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  phrase". "Puzzle" cryptograms in hobby magazines are usually  accompa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uch  "tips". For instance, the occurrence of the word FOLXLOW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may be given; if you can determine where in the text this  word 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n have a number of plaintext-ciphertext correspondences like FO &lt;--&gt; 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X &lt;--&gt; YT, from which you can attempt to reconstruct the keysquar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rivial task, because you do not know, for instance, if HS wa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ed from FO using rule 1, rule 2, or rule 3. You have to try out all sor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This program can find and display these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rinciples for 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SC to abandon activities, and to return to some previous activ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peated ESC's you eventually lea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ACE to select among different possib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TER to accept som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itself  is called PLAY.EXE, and the disk  contains  some 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yptograms with extension .PF . Start the program by typing PLAY. When as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ilename of the ciphertext to be analyzed (e.g. test1.p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read the cryptogram and display it in the box on the lef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creen.  The  box  on the right  will  (hopefully)  eventually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ed  "plain" text, but at the beginning it shows only dots  instea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Entering the "t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ks you to enter a "tip" or "probable phrase". Your inpu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creen in upper case, and divided into digrams. You can correct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using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Finding the correct position for the "t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ENTER  when  you have entered the tip. If  the  tip  contains 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rams  (eg. EX  ..... EX) or inverted digrams (eg. EX.......XE)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ually determine the correct position for the tip uniquely. If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locations  where  the "tip" might fit, you can  cycle  through  them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SPACE.  It  is also possible that the  pattern  of  repetition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rsions  in the tip nowhere matches the ciphertext. In that case  ob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p  is not a good one; you may have made a typing error. Press  ES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ew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Finding a possible key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are satisfied that the "tip" is positioned correctly,  press 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ow attempts to construct, as far as possible, a key-square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ompatible  with the plaintext-ciphertext digram  correspondence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rogram is not successful, the message "Keyword doesn't fit -  con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 found " will appear. If this occurs, there are two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 tip  was not correctly placed after all. Press ENTER to  tr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possible  place for the tip (it has automatically moved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pl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e tip was not a correct one; the "probable phrase" does in fac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 in the text. It might be worth your while to try the tip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ed by one letter (in other words, with a different division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rams). Press ESC and enter another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successful, some text will appear in the right-hand box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e the plaintext "tip", and usually some more letters. At the bottom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ination nr  1 found. 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appear.  This  means that the program has found  one  possible  "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quare",  using which the "tip" may be deciphered from the  ciphertex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now press SPACE, the program will try to find other "partial  keysquar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ive the same result. By pressing SPACE you cycle through the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; the total number of possibilities will eventually appear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  "Total:".  Of  course  you don't know  yet  which  of  the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will turn out to be the correc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the possibilities using the SPACE bar. The most likely cho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combination nr. 1, so try thi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Completing the key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is  stage, the decipherment is far from complete. This  is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could  only  manage  to make a very  partial  reconstruc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quare.  Your next task is to complete the keysquare, so you can  rea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ENTER, the (partially) reconstructed keysquar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a displa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  U  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E D 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 N   S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Q Z B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in  the  same row (column) in the display will be  in  the  same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lumn) in the keysquare; if letters are displayed directly next to or 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ther  they  will also be direct neighbours in  the  keysquare.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above, N, Y, and B will be in one column in that order; D and 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n  the  same column, but we do not know yet if  N's  immediate  "upst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" will be D or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the keysquare can be done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 putting 4 letters in a square or rectangular 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ccurs when we suspect a correspondenc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l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:   putting 4 letters in a row, as two pairs of neighbours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Q   R S; in case of correspondence according to rul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 putting 4 letters in a column, like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ule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 Connecting 3 letters horizontally, like  A B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  Connecting 3 letters vertically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A little thinking will show that you have to use th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4  and  5 in cases when a plaintext digram has  one  let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on with a ciphertext digra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 to put two letters in the same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 to put two letters in the same colum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:   to  make  two letters horizontal neigbours (which,  of 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plies that they will also be in the same row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  to make two letters vertical neigb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the  above example, we would, for instance, put  W  in  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lumn by typing C W 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can  switch between the display of the (partly) deciphered text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of  the  (partly)  constructed  keysquare  by  means  of  ENT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quare) and ESC (see tex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improve the keysquare you should look at the text again by 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  ESC; the program will have used the improved keysquare to deciphe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 which in turn will suggest new plaintext-ciphertext  correspond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shall now show how the program can be used in an actual example. Star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and type T0.PF when asked for the filename. The following  cipher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the window on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W YG VX LI SZ OP UY MR LY UK YV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K MV PV UW HT WU YS TX PY VU YP Q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 QG WT SU PV SL NW HP CM GZ IM 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T GZ WY SY YF MX DF SP VT EY CN 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R IU FU NK AF YV WF MR VF RE US K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type in the tip, "more trustworth". The tip will be  automatically 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i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 RE TR US TW OR 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when you have finished typing the tip. The program find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 place  for  the tip, which is right at the  beginning.  Press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The program now attempts to reconstruct the keysquare. The attemp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ccessful;  the  message  "contradiction found" appears, and  the  ti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moved to the next possible position. Keep pressing ENTER;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he attempt to reconstruct the keyword fails, until we reach a 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 close  to the end, when suddenly the right-hand window fills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 .. .. .. .. N. .. TH .. .Y R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. .T .. RM .. .. .. UR .P RU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 .. NC YE .T .. .. R. .. .. .. .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 .. .. .. H. .. MO RE TR US T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 .. .. OR .. R. .. TH .N SP EY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the first possible partial decipherment of the text on the  basi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iven tip. Press SPACE to see if there are other possibilities; it 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there is indeed one more, giv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 .. .. .. .. N. .S TH .. .S T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. .T .. RM .. S. .. ET .. 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 .. NC .. .T .. .. R. .. .. .. 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R .. .C .S M. .. MO RE TR US T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 .. .. OR .. T. .. TH .N SP .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to decide which of these possibilities is the more likely  o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NCYE in the first combination seems a somewhat unlikely (although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ssible)  occurrence  in an English text, so we select  possibility  2.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 also continue the analysis with the first combination and see wher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; if a combination is not the correct one, it will lead to contrad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nd. For now, we assume that combination 2 is the correct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ombination 2 is not on the screen right now, press SPACE to put it 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press ENTER to see the partial keysquare. The reconstruction so  far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K   R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D   T   C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O   N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ave  5 columns; the spacing between them shows that so far,  no  link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columns have been established (the order of the columns is 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rmined). There are 6 rows; the row containing R is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bove the one containing T, which in turn is immediately above the o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ning  V;  similarly,  the row containing U is  immediately  above  the 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we have six rows and the maximum is 5, two rows must be  merg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possibility is to merge N's row (or F's row, O's row, or W's  row)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's row. Therefore you should type RNU (or RFU, RUF, ROW, RWO, etc),  mea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t N and U in the same row".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K   R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D   T   C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O   N   W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ow have 2 groups of rows, one linked group of 3 rows and one linked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2  rows. Now N could be the bottom neighbour of V, or P could be  the 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ghbour  of R; in fact both possibilities are equivalent, because  row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 "wrap around" in the Playfair system. Each time we have  reduced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quare  to two groups of linked rows or colums, one group of 2 (or  1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3 (or 4), we can "glue" the two groups. In this case, we type VVN (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tical link with V on top and N on the bottom), resulting in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K   R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D   T   C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O   N   W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 could   also   have  typed  VPR,   giving   the   different-looking 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graphically equivalent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  O   N   W 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K   R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D   T   C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just inspecting the keysquare and drawing a few logical conclusions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d  it  quite a lot. (Really, the program itself should have  done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, but I didn't quite manage to make it do that. I include the "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code  for  the benefit of those who would like to  add 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tra intelligence" to the program). The improvement can be seen by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xt display (press ESC). Several more blanks have now been fill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 .. .. .. .. N. .S TH .. OS T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T. NT .. RM .. SE .. ET .N T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 .. NC E. .T .. .. R. .. .. .. 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 .. UC ES MU .. MO RE TR US T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 .. .. OR .. T. .. TH .N SP .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 it is a matter of spotting likely words in the text to make up the  g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sequence on the fourt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 .. MO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 the  presence  of  the letters CH in the  place  of  the  do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phertext  (left  window) has the letters MX in that position.  We 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see  if it is possible to extend our keysquare in such  a  way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intext CH will produce ciphertext MX. Go back to the keysquare by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; i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arranged  just like that, in a square or rectangle, the  desired 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produced (rule 1), and the keysquare shows that it is possible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 that;  there is an open place in the keysquare into which  X  would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neatly. To put X there, you could type 1HXMC or VXC. The result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 may be viewed by pressing ESC again; the words MUCH MORE  app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ourth  line as expected, and we are also rewarded by more  fragmen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phered text, e.g. the word SECRET in the seco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 improvement  of  the keysquare proceeds in  the  same  way:  gu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fitting them in the keysquare using the rules 1, 2, or 3, looking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, and guessing more letters. A detailed desciption would be ted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show the rest of the solution in tabl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ence    pattern in       commands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guessed    plain   cipher    keysquare        duce thi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STWORTHY      Y?       IU         I             5YIU  or VYI or VI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PRODUCES      OD       GZ         O             3OGDZ or (VDZ and V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G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Z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       TA       MV        M   T          1MTAV, or V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A   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       MP       TL        M   T          1MTLP, or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    ON       WF       O W    N F       2OW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    NF       FU        N F U          4NFU, or H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en also: H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BREAKING     BR       VX        R   X          1RXVB, or HZ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or VCB, etc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   B          Then also: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unused lett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HGQ, or VWQ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EXE     Playfair crypt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.C       Source code (Turbo C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0.PF        Sample ciphertext (see above), tip: MO RE TR US TW OR 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.PF        Sample ciphertext (tip: ID EL YS EP AR AT ED 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B PK TI EC VE TE NE YA RQ LA SF 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W VA RQ YS ML KH SM QP GP LT ZW Y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G RI IE FY GC TE GA GS MX TP TY 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L IR GP FZ GR UL GY PE KG QP IU L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R TH QR FY AI AM YI NV KI WR KV 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 IR EC EU KL GC UL AG EY MS EH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A PO NU YW FB UL GP SB NV QY XP 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W VA RQ YS MO AR FB GR IU YS KI V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 ZM Y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.PF        Sample ciphertext (tip: AT TA CK RU SX SI 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U XW OC KB ZR EK VG SI SZ XM GM 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 YK WL SI BM FA TK EW TY RF RN 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M MN NM AH FS OR ER MT ML YT OU 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C GI WI VH NE MN SZ MN MO NM PF 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X SX SZ GA ZC RI SX BM PN MX KM 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K VS GA SI NR BH ER MX PN WE MA W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M NM CS AT KU SF WI RE O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3.PF        Sample ciphertext (tip: IN TE RM SO FI TS SI ZE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 RW QV MD IC WM VI PW SD EA PM 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P WA LT XI UF OD XI ES FD GA H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V MK VF DU EA WV MY KH HG KI MA 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Y AP UP IE SK AP CQ KO FH VF UP H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I AP ZQ AX EB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4.PF        Sample ciphertext (tip: OF AN TI QU IT Y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M SD IO LV QI QN TG VK ZS ZG TN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Z QI FQ YI OZ PY ZO AL PA NC SG Z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V UO TG VX ZD OZ DI EL ZR CD CY C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M KT WZ RN RZ LQ FK RN BX VM VR Y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V UQ OA DV UO LW QR VB UO CX PZ 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O VR XI Q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5.PF        Sample ciphertext (tip: begins with OF AL LT HE PR OB LE 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C LK TH BL UC BP KI XY FB LK KI 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V WX NS AV HZ KP VB IC VG IL KZ 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H XE EO NS BR QP PX VA GE VL VT B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C SL XB HZ KP NB VL TQ IV RX AV 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N BL VT LO SL HT AI XN NZ HZ IA 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XV FO RI LB QC QV BN IT KP AB XN C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G CV PQ HZ IC CQ FI 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6.PF          Sample ciphertext (tip: RE AT HU MA NI TA RI 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Q QT QC RU TR LQ GO EP AH WT LR X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L QN PR BR GQ PI LM VY RL IP IV Z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Q SL IV ZX KT NL VP GW GD LA CE W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L YZ KL GK OG QG ZI GW ND NL RP 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QG TK GP VI KL ZR QT WY GQ GW GD Q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P RL RG IS VU OG LD SM Q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7.PF          Sample ciphertext (Tip: ME CI RC UI TS N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H NF RP DK SA HU RM HN RP KC RC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T LV AO RN BR MT ZI RQ AI SR GD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U FA QU AR SA NH QK NT NC VL IR U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R KD DR HT KL QB FR NI DR NI PR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C UP UR BD PL BF RP KS NE TR UO 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U AF ZI EG ME EN RM NQ AO ES P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8.PF          Sample ciphertext (Tip: TR UE CO DE SY ST EM 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K FM LR MG ZI KW GE YA GS MF IA H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 PA DF PL RS EH FO KN RF IF LS 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O RO WA AI EL AZ FH FG CL AI HW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N RL DW WV GO SM HG NS KW GM EH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Z FG ED FK VG EL HF OG XE GL LR D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 EF BX KU IF KH MH FY LM NA CF 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G TK QW O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9.PF          Sample ciphertext (Tip: LC OH OL IC BE VE RA 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K FM LR MG ZI KW GE YA GS MF IA H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GL PA DF PL RS EH FO KN RF IF LS P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ZO RO WA AI EL AZ FH FG CL AI HW F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N RL DW WV GO SM HG NS KW GM EH 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Z FG ED FK VG EL HF OG XE GL LR D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 EF BX KU IF KH MH FY LM NA CF L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G TK QW O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0.PF          Sample ciphertext (tip: begins TH EP LA YF AI 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K HL PG RI YH YN HQ IF YF GY ZL 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F UK NK NG FL FG OL BD GX GK FC P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G NV AC ZL KH PK FG FK RZ FG RQ X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B PB BD LE MV KG GY OL AD FK OR F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K YN HL LK KZ IF EF AX NG ON BV I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I PK IO HQ IF AG LX YA FK AD YG 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K EG TO OH BI RB OL ON KM FO PK K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 EF DZ IF AY QH CZ OK IQ WP FG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M CA VO GW PK NG KX KO LH AG NB 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G KO KH HK OX ML GP ML PB QD RB O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B LH NK NG FC PK KY QS LH NE IQ W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Books on crypt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not many books on cryptography (at least not many  easily-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I am aware of). I myself enjoy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hn, David J:  The Codebreakers, Macmillan (196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"sample cryptograms" of this package are sentences taken mor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t random from this book (T0.PF is the opening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xton C. Foster, Cryptanalysis for Microcomputers, Hayden Books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ster's book gives decriptions of many ciphers and methods of attacking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puters. He says that he gave up an attempt to make a program (such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esent  one) which could automatically reconstruct  Playfair  keysqu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ps. I would have given up too, if, like Foster, I had had only a Com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re  PET  without printer or disk-drive and only  old-fashioned  un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to work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en  F. Gaines, Cryptanalysis, Dover Books (first edition 1939, first  D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19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explanations of many ciphers. T10.PF is from this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(especially) other cryptanalysis progra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W. Stum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mark House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17-35 Minami-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ato-ku, Tokyo 107 Ja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