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7 i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la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has been ported to nticedump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be added in future versions, in 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only 32 bit PM clients, in both ring-0 and ring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PM and (E)V86, DPMI, DOS4GW or any other DOS extend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Support for those modes will be added if nticedump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ersions 3.22, 3.23, 3.24, 3.25, 4.00, 4.01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. Note that support for 3.25 is ensured only for the origina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one is not supported in this build of nticedump.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upport the patched 3.25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inding the binary images into ntice.sys, use the included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tid.exe, written by our friend G-Rom, author of the world-wid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. The utility is pretty straight-forward to use, so I w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now. Please note that patcher.bat supports nticedum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urrent build of nticedump was tested on NT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1 is NOT supported and will NEVER be. Although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earing Win2k compatibilty in mind, I personally never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it on W2k. Maybe the beta team will do it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PI's (or inside those 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y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rt path mode is the default way of construc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cedump. This mode is the only way to specify a valid path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to "C:" , "D:" .... "Z"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.dmp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i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i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uild is unable to recover from trying to dump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nge, such as a range containing non-mapped pages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n will bug-check itself, throwing a PAGE_FAULT_IN_NONPAGE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de. This will be fixed in the next release, until then please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ump =). (access to reserved memory will not cause any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nt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&amp; The Owl: for the great support they offered me inside U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Icedump team. Thx you gu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-Rom: </w:t>
        <w:tab/>
        <w:tab/>
        <w:t>for Process Dump, the patcher,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K:</w:t>
        <w:tab/>
        <w:tab/>
        <w:t>for accepting to be a part of our Nticedump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ffin: </w:t>
        <w:tab/>
        <w:t xml:space="preserve">for beeing a good friend, and the edit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ument. Sorry for the patcher, but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s are not compatible with your c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yX:         Beta tester,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n:</w:t>
        <w:tab/>
        <w:t>Who did not care enough to send me his 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o get feed-back on beta tests, but I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m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izer, Animadei, Devil, KrK, G-Rom, Ghiribizzo, Iceman (.de), Lord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n, Razzi, Slava, Sharp, The Owl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