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ns w:id="2" w:author="Arthur Dardia" w:date="1997-05-31T11:46:00Z"/>
        </w:rPr>
      </w:pPr>
      <w:ins w:id="0" w:author="Arthur Dardia" w:date="1997-05-31T11:46:00Z">
        <w:r>
          <w:rPr>
            <w:b/>
            <w:bCs/>
            <w:sz w:val="24"/>
            <w:szCs w:val="24"/>
          </w:rPr>
          <w:t>Making A Simple Room</w:t>
        </w:r>
      </w:ins>
      <w:ins w:id="1" w:author="Arthur Dardia" w:date="1997-05-31T11:46:00Z">
        <w:r>
          <w:rPr/>
          <w:t xml:space="preserve"> </w:t>
        </w:r>
      </w:ins>
    </w:p>
    <w:p>
      <w:pPr>
        <w:pStyle w:val="Normal"/>
        <w:rPr>
          <w:ins w:id="4" w:author="Arthur Dardia" w:date="1997-05-31T11:46:00Z"/>
        </w:rPr>
      </w:pPr>
      <w:ins w:id="3" w:author="Arthur Dardia" w:date="1997-05-31T11:46:00Z">
        <w:r>
          <w:rPr/>
        </w:r>
      </w:ins>
    </w:p>
    <w:p>
      <w:pPr>
        <w:pStyle w:val="Normal"/>
        <w:rPr>
          <w:ins w:id="6" w:author="Arthur Dardia" w:date="1997-05-31T11:46:00Z"/>
        </w:rPr>
      </w:pPr>
      <w:ins w:id="5" w:author="Arthur Dardia" w:date="1997-05-31T11:46:00Z">
        <w:r>
          <w:rPr/>
          <w:t xml:space="preserve">If you haven't done so yet, read mapedit.txt. Print it out if you can, and use it as a key reference. </w:t>
        </w:r>
      </w:ins>
    </w:p>
    <w:p>
      <w:pPr>
        <w:pStyle w:val="Normal"/>
        <w:rPr>
          <w:ins w:id="8" w:author="Arthur Dardia" w:date="1997-05-31T11:46:00Z"/>
        </w:rPr>
      </w:pPr>
      <w:ins w:id="7" w:author="Arthur Dardia" w:date="1997-05-31T11:46:00Z">
        <w:r>
          <w:rPr/>
        </w:r>
      </w:ins>
    </w:p>
    <w:p>
      <w:pPr>
        <w:pStyle w:val="Normal"/>
        <w:rPr>
          <w:ins w:id="10" w:author="Arthur Dardia" w:date="1997-05-31T11:46:00Z"/>
        </w:rPr>
      </w:pPr>
      <w:ins w:id="9" w:author="Arthur Dardia" w:date="1997-05-31T11:46:00Z">
        <w:r>
          <w:rPr/>
          <w:t>To start editing Blood levels make sure you have mapedit.exe in your Blood directory. If this is the</w:t>
        </w:r>
      </w:ins>
    </w:p>
    <w:p>
      <w:pPr>
        <w:pStyle w:val="Normal"/>
        <w:rPr>
          <w:ins w:id="12" w:author="Arthur Dardia" w:date="1997-05-31T11:46:00Z"/>
        </w:rPr>
      </w:pPr>
      <w:ins w:id="11" w:author="Arthur Dardia" w:date="1997-05-31T11:46:00Z">
        <w:r>
          <w:rPr/>
          <w:t xml:space="preserve">case, run it. </w:t>
        </w:r>
      </w:ins>
    </w:p>
    <w:p>
      <w:pPr>
        <w:pStyle w:val="Normal"/>
        <w:rPr>
          <w:ins w:id="14" w:author="Arthur Dardia" w:date="1997-05-31T11:46:00Z"/>
        </w:rPr>
      </w:pPr>
      <w:ins w:id="13" w:author="Arthur Dardia" w:date="1997-05-31T11:46:00Z">
        <w:r>
          <w:rPr/>
        </w:r>
      </w:ins>
    </w:p>
    <w:p>
      <w:pPr>
        <w:pStyle w:val="Normal"/>
        <w:rPr>
          <w:ins w:id="16" w:author="Arthur Dardia" w:date="1997-05-31T11:46:00Z"/>
        </w:rPr>
      </w:pPr>
      <w:ins w:id="15" w:author="Arthur Dardia" w:date="1997-05-31T11:46:00Z">
        <w:r>
          <w:rPr/>
          <w:t>If everything goes well you should be in 2d-mode. If you have a map called newboard.map in your</w:t>
        </w:r>
      </w:ins>
    </w:p>
    <w:p>
      <w:pPr>
        <w:pStyle w:val="Normal"/>
        <w:rPr>
          <w:ins w:id="18" w:author="Arthur Dardia" w:date="1997-05-31T11:46:00Z"/>
        </w:rPr>
      </w:pPr>
      <w:ins w:id="17" w:author="Arthur Dardia" w:date="1997-05-31T11:46:00Z">
        <w:r>
          <w:rPr/>
          <w:t>Blood directory, MapEdit will try to load it instead and put you in 3d-mode. Toggle between 2d and</w:t>
        </w:r>
      </w:ins>
    </w:p>
    <w:p>
      <w:pPr>
        <w:pStyle w:val="Normal"/>
        <w:rPr>
          <w:ins w:id="20" w:author="Arthur Dardia" w:date="1997-05-31T11:46:00Z"/>
        </w:rPr>
      </w:pPr>
      <w:ins w:id="19" w:author="Arthur Dardia" w:date="1997-05-31T11:46:00Z">
        <w:r>
          <w:rPr/>
          <w:t xml:space="preserve">3d mode by pressing the Enter key on your numeric keypad. </w:t>
        </w:r>
      </w:ins>
    </w:p>
    <w:p>
      <w:pPr>
        <w:pStyle w:val="Normal"/>
        <w:rPr>
          <w:ins w:id="22" w:author="Arthur Dardia" w:date="1997-05-31T11:46:00Z"/>
        </w:rPr>
      </w:pPr>
      <w:ins w:id="21" w:author="Arthur Dardia" w:date="1997-05-31T11:46:00Z">
        <w:r>
          <w:rPr/>
        </w:r>
      </w:ins>
    </w:p>
    <w:p>
      <w:pPr>
        <w:pStyle w:val="Normal"/>
        <w:rPr>
          <w:ins w:id="24" w:author="Arthur Dardia" w:date="1997-05-31T11:46:00Z"/>
        </w:rPr>
      </w:pPr>
      <w:ins w:id="23" w:author="Arthur Dardia" w:date="1997-05-31T11:46:00Z">
        <w:r>
          <w:rPr/>
          <w:t>Go to 2d-mode. You'll see a grid. You can toggle through all the possible grid sizes with the G key.</w:t>
        </w:r>
      </w:ins>
    </w:p>
    <w:p>
      <w:pPr>
        <w:pStyle w:val="Normal"/>
        <w:rPr>
          <w:ins w:id="26" w:author="Arthur Dardia" w:date="1997-05-31T11:46:00Z"/>
        </w:rPr>
      </w:pPr>
      <w:ins w:id="25" w:author="Arthur Dardia" w:date="1997-05-31T11:46:00Z">
        <w:r>
          <w:rPr/>
          <w:t xml:space="preserve">Press L to toggle grid-locking. Make sure grid-locking is on. </w:t>
        </w:r>
      </w:ins>
    </w:p>
    <w:p>
      <w:pPr>
        <w:pStyle w:val="Normal"/>
        <w:rPr>
          <w:ins w:id="28" w:author="Arthur Dardia" w:date="1997-05-31T11:46:00Z"/>
        </w:rPr>
      </w:pPr>
      <w:ins w:id="27" w:author="Arthur Dardia" w:date="1997-05-31T11:46:00Z">
        <w:r>
          <w:rPr/>
        </w:r>
      </w:ins>
    </w:p>
    <w:p>
      <w:pPr>
        <w:pStyle w:val="Normal"/>
        <w:rPr>
          <w:ins w:id="30" w:author="Arthur Dardia" w:date="1997-05-31T11:46:00Z"/>
        </w:rPr>
      </w:pPr>
      <w:ins w:id="29" w:author="Arthur Dardia" w:date="1997-05-31T11:46:00Z">
        <w:r>
          <w:rPr/>
          <w:t>You can move around the map by holding down the right-mousebutton and moving the mouse. Notice</w:t>
        </w:r>
      </w:ins>
    </w:p>
    <w:p>
      <w:pPr>
        <w:pStyle w:val="Normal"/>
        <w:rPr>
          <w:ins w:id="32" w:author="Arthur Dardia" w:date="1997-05-31T11:46:00Z"/>
        </w:rPr>
      </w:pPr>
      <w:ins w:id="31" w:author="Arthur Dardia" w:date="1997-05-31T11:46:00Z">
        <w:r>
          <w:rPr/>
          <w:t>that by doing this you're also dragging a white arrow. This white arrow is your current position in the</w:t>
        </w:r>
      </w:ins>
    </w:p>
    <w:p>
      <w:pPr>
        <w:pStyle w:val="Normal"/>
        <w:rPr>
          <w:ins w:id="34" w:author="Arthur Dardia" w:date="1997-05-31T11:46:00Z"/>
        </w:rPr>
      </w:pPr>
      <w:ins w:id="33" w:author="Arthur Dardia" w:date="1997-05-31T11:46:00Z">
        <w:r>
          <w:rPr/>
          <w:t xml:space="preserve">map. We'll get back to it when we view our map in 3d-mode. A zooms in, while Z zooms out. </w:t>
        </w:r>
      </w:ins>
    </w:p>
    <w:p>
      <w:pPr>
        <w:pStyle w:val="Normal"/>
        <w:rPr>
          <w:ins w:id="36" w:author="Arthur Dardia" w:date="1997-05-31T11:46:00Z"/>
        </w:rPr>
      </w:pPr>
      <w:ins w:id="35" w:author="Arthur Dardia" w:date="1997-05-31T11:46:00Z">
        <w:r>
          <w:rPr/>
        </w:r>
      </w:ins>
    </w:p>
    <w:p>
      <w:pPr>
        <w:pStyle w:val="Normal"/>
        <w:rPr>
          <w:ins w:id="38" w:author="Arthur Dardia" w:date="1997-05-31T11:46:00Z"/>
        </w:rPr>
      </w:pPr>
      <w:ins w:id="37" w:author="Arthur Dardia" w:date="1997-05-31T11:46:00Z">
        <w:r>
          <w:rPr/>
          <w:t>While pointing the mouse cursor on the grid, click the left-mousebutton. Move the mouse around.</w:t>
        </w:r>
      </w:ins>
    </w:p>
    <w:p>
      <w:pPr>
        <w:pStyle w:val="Normal"/>
        <w:rPr>
          <w:ins w:id="40" w:author="Arthur Dardia" w:date="1997-05-31T11:46:00Z"/>
        </w:rPr>
      </w:pPr>
      <w:ins w:id="39" w:author="Arthur Dardia" w:date="1997-05-31T11:46:00Z">
        <w:r>
          <w:rPr/>
          <w:t>You'll see a little brown dot and a white line extending between it and the mouse cursor. That brown</w:t>
        </w:r>
      </w:ins>
    </w:p>
    <w:p>
      <w:pPr>
        <w:pStyle w:val="Normal"/>
        <w:rPr>
          <w:ins w:id="42" w:author="Arthur Dardia" w:date="1997-05-31T11:46:00Z"/>
        </w:rPr>
      </w:pPr>
      <w:ins w:id="41" w:author="Arthur Dardia" w:date="1997-05-31T11:46:00Z">
        <w:r>
          <w:rPr/>
          <w:t>dot is a vertex. Maps are made out of sectors. Sectors are made out of walls. Walls are just lines</w:t>
        </w:r>
      </w:ins>
    </w:p>
    <w:p>
      <w:pPr>
        <w:pStyle w:val="Normal"/>
        <w:rPr>
          <w:ins w:id="44" w:author="Arthur Dardia" w:date="1997-05-31T11:46:00Z"/>
        </w:rPr>
      </w:pPr>
      <w:ins w:id="43" w:author="Arthur Dardia" w:date="1997-05-31T11:46:00Z">
        <w:r>
          <w:rPr/>
          <w:t>between vertices. Click on the left-mousebutton again. You have just added a second vertex, and</w:t>
        </w:r>
      </w:ins>
    </w:p>
    <w:p>
      <w:pPr>
        <w:pStyle w:val="Normal"/>
        <w:rPr>
          <w:ins w:id="46" w:author="Arthur Dardia" w:date="1997-05-31T11:46:00Z"/>
        </w:rPr>
      </w:pPr>
      <w:ins w:id="45" w:author="Arthur Dardia" w:date="1997-05-31T11:46:00Z">
        <w:r>
          <w:rPr/>
          <w:t>there's a white line between the two vertices. Make a rectangular room by adding two more vertices.</w:t>
        </w:r>
      </w:ins>
    </w:p>
    <w:p>
      <w:pPr>
        <w:pStyle w:val="Normal"/>
        <w:rPr>
          <w:ins w:id="48" w:author="Arthur Dardia" w:date="1997-05-31T11:46:00Z"/>
        </w:rPr>
      </w:pPr>
      <w:ins w:id="47" w:author="Arthur Dardia" w:date="1997-05-31T11:46:00Z">
        <w:r>
          <w:rPr/>
          <w:t>After adding the 4th vertex move the mouse cursor on top of the first vertex and press the</w:t>
        </w:r>
      </w:ins>
    </w:p>
    <w:p>
      <w:pPr>
        <w:pStyle w:val="Normal"/>
        <w:rPr>
          <w:ins w:id="50" w:author="Arthur Dardia" w:date="1997-05-31T11:46:00Z"/>
        </w:rPr>
      </w:pPr>
      <w:ins w:id="49" w:author="Arthur Dardia" w:date="1997-05-31T11:46:00Z">
        <w:r>
          <w:rPr/>
          <w:t>left-mousebutton. A sector has just been created! If you added a vertex in the wrong position while in</w:t>
        </w:r>
      </w:ins>
    </w:p>
    <w:p>
      <w:pPr>
        <w:pStyle w:val="Normal"/>
        <w:rPr>
          <w:ins w:id="52" w:author="Arthur Dardia" w:date="1997-05-31T11:46:00Z"/>
        </w:rPr>
      </w:pPr>
      <w:ins w:id="51" w:author="Arthur Dardia" w:date="1997-05-31T11:46:00Z">
        <w:r>
          <w:rPr/>
          <w:t xml:space="preserve">the process of creating your room, press Backspace to undo your mistake. </w:t>
        </w:r>
      </w:ins>
    </w:p>
    <w:p>
      <w:pPr>
        <w:pStyle w:val="Normal"/>
        <w:rPr>
          <w:ins w:id="54" w:author="Arthur Dardia" w:date="1997-05-31T11:46:00Z"/>
        </w:rPr>
      </w:pPr>
      <w:ins w:id="53" w:author="Arthur Dardia" w:date="1997-05-31T11:46:00Z">
        <w:r>
          <w:rPr/>
        </w:r>
      </w:ins>
    </w:p>
    <w:p>
      <w:pPr>
        <w:pStyle w:val="Normal"/>
        <w:rPr>
          <w:ins w:id="56" w:author="Arthur Dardia" w:date="1997-05-31T11:46:00Z"/>
        </w:rPr>
      </w:pPr>
      <w:ins w:id="55" w:author="Arthur Dardia" w:date="1997-05-31T11:46:00Z">
        <w:r>
          <w:rPr/>
        </w:r>
      </w:ins>
    </w:p>
    <w:p>
      <w:pPr>
        <w:pStyle w:val="Normal"/>
        <w:rPr>
          <w:ins w:id="59" w:author="Arthur Dardia" w:date="1997-05-31T11:46:00Z"/>
        </w:rPr>
      </w:pPr>
      <w:ins w:id="57" w:author="Arthur Dardia" w:date="1997-05-31T11:46:00Z">
        <w:r>
          <w:rPr/>
          <w:t xml:space="preserve">                            </w:t>
        </w:r>
      </w:ins>
      <w:ins w:id="58" w:author="Arthur Dardia" w:date="1997-05-31T11:46:00Z">
        <w:r>
          <w:rPr/>
          <w:t>Your first room...2D-mode</w:t>
        </w:r>
      </w:ins>
    </w:p>
    <w:p>
      <w:pPr>
        <w:pStyle w:val="Normal"/>
        <w:rPr>
          <w:ins w:id="61" w:author="Arthur Dardia" w:date="1997-05-31T11:46:00Z"/>
        </w:rPr>
      </w:pPr>
      <w:ins w:id="60" w:author="Arthur Dardia" w:date="1997-05-31T11:46:00Z">
        <w:r>
          <w:rPr/>
        </w:r>
      </w:ins>
    </w:p>
    <w:p>
      <w:pPr>
        <w:pStyle w:val="Normal"/>
        <w:rPr>
          <w:ins w:id="63" w:author="Arthur Dardia" w:date="1997-05-31T11:46:00Z"/>
        </w:rPr>
      </w:pPr>
      <w:ins w:id="62" w:author="Arthur Dardia" w:date="1997-05-31T11:46:00Z">
        <w:r>
          <w:rPr/>
        </w:r>
      </w:ins>
    </w:p>
    <w:p>
      <w:pPr>
        <w:pStyle w:val="Normal"/>
        <w:rPr>
          <w:ins w:id="65" w:author="Arthur Dardia" w:date="1997-05-31T11:46:00Z"/>
        </w:rPr>
      </w:pPr>
      <w:ins w:id="64" w:author="Arthur Dardia" w:date="1997-05-31T11:46:00Z">
        <w:r>
          <w:rPr/>
          <w:t>If you're not happy with the positioning of the vertices, move the mouse cursor over a vertex, press and</w:t>
        </w:r>
      </w:ins>
    </w:p>
    <w:p>
      <w:pPr>
        <w:pStyle w:val="Normal"/>
        <w:rPr>
          <w:ins w:id="67" w:author="Arthur Dardia" w:date="1997-05-31T11:46:00Z"/>
        </w:rPr>
      </w:pPr>
      <w:ins w:id="66" w:author="Arthur Dardia" w:date="1997-05-31T11:46:00Z">
        <w:r>
          <w:rPr/>
          <w:t>hold the left mousebutton, and move it to the desired position. Vertices can be deleted by pressing</w:t>
        </w:r>
      </w:ins>
    </w:p>
    <w:p>
      <w:pPr>
        <w:pStyle w:val="Normal"/>
        <w:rPr>
          <w:ins w:id="69" w:author="Arthur Dardia" w:date="1997-05-31T11:46:00Z"/>
        </w:rPr>
      </w:pPr>
      <w:ins w:id="68" w:author="Arthur Dardia" w:date="1997-05-31T11:46:00Z">
        <w:r>
          <w:rPr/>
          <w:t xml:space="preserve">Delete. We'll go further into more vertex/wall/sector manipulations in another lesson. </w:t>
        </w:r>
      </w:ins>
    </w:p>
    <w:p>
      <w:pPr>
        <w:pStyle w:val="Normal"/>
        <w:rPr>
          <w:ins w:id="71" w:author="Arthur Dardia" w:date="1997-05-31T11:46:00Z"/>
        </w:rPr>
      </w:pPr>
      <w:ins w:id="70" w:author="Arthur Dardia" w:date="1997-05-31T11:46:00Z">
        <w:r>
          <w:rPr/>
        </w:r>
      </w:ins>
    </w:p>
    <w:p>
      <w:pPr>
        <w:pStyle w:val="Normal"/>
        <w:rPr>
          <w:ins w:id="73" w:author="Arthur Dardia" w:date="1997-05-31T11:46:00Z"/>
        </w:rPr>
      </w:pPr>
      <w:ins w:id="72" w:author="Arthur Dardia" w:date="1997-05-31T11:46:00Z">
        <w:r>
          <w:rPr/>
          <w:t xml:space="preserve">Point the mouse cursor inside the sector and press the right-mousebutton. Go to 3d-mode. </w:t>
        </w:r>
      </w:ins>
    </w:p>
    <w:p>
      <w:pPr>
        <w:pStyle w:val="Normal"/>
        <w:rPr>
          <w:ins w:id="75" w:author="Arthur Dardia" w:date="1997-05-31T11:46:00Z"/>
        </w:rPr>
      </w:pPr>
      <w:ins w:id="74" w:author="Arthur Dardia" w:date="1997-05-31T11:46:00Z">
        <w:r>
          <w:rPr/>
        </w:r>
      </w:ins>
    </w:p>
    <w:p>
      <w:pPr>
        <w:pStyle w:val="Normal"/>
        <w:rPr>
          <w:ins w:id="77" w:author="Arthur Dardia" w:date="1997-05-31T11:46:00Z"/>
        </w:rPr>
      </w:pPr>
      <w:ins w:id="76" w:author="Arthur Dardia" w:date="1997-05-31T11:46:00Z">
        <w:r>
          <w:rPr/>
        </w:r>
      </w:ins>
    </w:p>
    <w:p>
      <w:pPr>
        <w:pStyle w:val="Normal"/>
        <w:rPr>
          <w:ins w:id="80" w:author="Arthur Dardia" w:date="1997-05-31T11:46:00Z"/>
        </w:rPr>
      </w:pPr>
      <w:ins w:id="78" w:author="Arthur Dardia" w:date="1997-05-31T11:46:00Z">
        <w:r>
          <w:rPr/>
          <w:t xml:space="preserve">                            </w:t>
        </w:r>
      </w:ins>
      <w:ins w:id="79" w:author="Arthur Dardia" w:date="1997-05-31T11:46:00Z">
        <w:r>
          <w:rPr/>
          <w:t>Your first room...3D-mode</w:t>
        </w:r>
      </w:ins>
    </w:p>
    <w:p>
      <w:pPr>
        <w:pStyle w:val="Normal"/>
        <w:rPr>
          <w:ins w:id="82" w:author="Arthur Dardia" w:date="1997-05-31T11:46:00Z"/>
        </w:rPr>
      </w:pPr>
      <w:ins w:id="81" w:author="Arthur Dardia" w:date="1997-05-31T11:46:00Z">
        <w:r>
          <w:rPr/>
        </w:r>
      </w:ins>
    </w:p>
    <w:p>
      <w:pPr>
        <w:pStyle w:val="Normal"/>
        <w:rPr>
          <w:ins w:id="84" w:author="Arthur Dardia" w:date="1997-05-31T11:46:00Z"/>
        </w:rPr>
      </w:pPr>
      <w:ins w:id="83" w:author="Arthur Dardia" w:date="1997-05-31T11:46:00Z">
        <w:r>
          <w:rPr/>
        </w:r>
      </w:ins>
    </w:p>
    <w:p>
      <w:pPr>
        <w:pStyle w:val="Normal"/>
        <w:rPr>
          <w:ins w:id="86" w:author="Arthur Dardia" w:date="1997-05-31T11:46:00Z"/>
        </w:rPr>
      </w:pPr>
      <w:ins w:id="85" w:author="Arthur Dardia" w:date="1997-05-31T11:46:00Z">
        <w:r>
          <w:rPr/>
          <w:t>Use the arrow keys to move around the room. Use A to move up and Z to move down. Toggle</w:t>
        </w:r>
      </w:ins>
    </w:p>
    <w:p>
      <w:pPr>
        <w:pStyle w:val="Normal"/>
        <w:rPr>
          <w:ins w:id="88" w:author="Arthur Dardia" w:date="1997-05-31T11:46:00Z"/>
        </w:rPr>
      </w:pPr>
      <w:ins w:id="87" w:author="Arthur Dardia" w:date="1997-05-31T11:46:00Z">
        <w:r>
          <w:rPr/>
          <w:t xml:space="preserve">between vertical movement modes by pressing Caps Lock. </w:t>
        </w:r>
      </w:ins>
    </w:p>
    <w:p>
      <w:pPr>
        <w:pStyle w:val="Normal"/>
        <w:rPr>
          <w:ins w:id="90" w:author="Arthur Dardia" w:date="1997-05-31T11:46:00Z"/>
        </w:rPr>
      </w:pPr>
      <w:ins w:id="89" w:author="Arthur Dardia" w:date="1997-05-31T11:46:00Z">
        <w:r>
          <w:rPr/>
        </w:r>
      </w:ins>
    </w:p>
    <w:p>
      <w:pPr>
        <w:pStyle w:val="Normal"/>
        <w:rPr>
          <w:ins w:id="92" w:author="Arthur Dardia" w:date="1997-05-31T11:46:00Z"/>
        </w:rPr>
      </w:pPr>
      <w:ins w:id="91" w:author="Arthur Dardia" w:date="1997-05-31T11:46:00Z">
        <w:r>
          <w:rPr/>
          <w:t>You can change the height of the floor and ceilings by pointing at them and pressing PageUp and Page</w:t>
        </w:r>
      </w:ins>
    </w:p>
    <w:p>
      <w:pPr>
        <w:pStyle w:val="Normal"/>
        <w:rPr>
          <w:ins w:id="94" w:author="Arthur Dardia" w:date="1997-05-31T11:46:00Z"/>
        </w:rPr>
      </w:pPr>
      <w:ins w:id="93" w:author="Arthur Dardia" w:date="1997-05-31T11:46:00Z">
        <w:r>
          <w:rPr/>
          <w:t xml:space="preserve">Down. </w:t>
        </w:r>
      </w:ins>
    </w:p>
    <w:p>
      <w:pPr>
        <w:pStyle w:val="Normal"/>
        <w:rPr>
          <w:ins w:id="96" w:author="Arthur Dardia" w:date="1997-05-31T11:46:00Z"/>
        </w:rPr>
      </w:pPr>
      <w:ins w:id="95" w:author="Arthur Dardia" w:date="1997-05-31T11:46:00Z">
        <w:r>
          <w:rPr/>
        </w:r>
      </w:ins>
    </w:p>
    <w:p>
      <w:pPr>
        <w:pStyle w:val="Normal"/>
        <w:rPr>
          <w:ins w:id="98" w:author="Arthur Dardia" w:date="1997-05-31T11:46:00Z"/>
        </w:rPr>
      </w:pPr>
      <w:ins w:id="97" w:author="Arthur Dardia" w:date="1997-05-31T11:46:00Z">
        <w:r>
          <w:rPr/>
          <w:t>Go back to 2d mode. Make sure the white arrow is inside the sector. Press Scroll Lock. You'll see a</w:t>
        </w:r>
      </w:ins>
    </w:p>
    <w:p>
      <w:pPr>
        <w:pStyle w:val="Normal"/>
        <w:rPr>
          <w:ins w:id="100" w:author="Arthur Dardia" w:date="1997-05-31T11:46:00Z"/>
        </w:rPr>
      </w:pPr>
      <w:ins w:id="99" w:author="Arthur Dardia" w:date="1997-05-31T11:46:00Z">
        <w:r>
          <w:rPr/>
          <w:t xml:space="preserve">brown arrow under the white arrow. This is is the starting position of the player when playing the map. </w:t>
        </w:r>
      </w:ins>
    </w:p>
    <w:p>
      <w:pPr>
        <w:pStyle w:val="Normal"/>
        <w:rPr>
          <w:ins w:id="102" w:author="Arthur Dardia" w:date="1997-05-31T11:46:00Z"/>
        </w:rPr>
      </w:pPr>
      <w:ins w:id="101" w:author="Arthur Dardia" w:date="1997-05-31T11:46:00Z">
        <w:r>
          <w:rPr/>
        </w:r>
      </w:ins>
    </w:p>
    <w:p>
      <w:pPr>
        <w:pStyle w:val="Normal"/>
        <w:rPr>
          <w:ins w:id="104" w:author="Arthur Dardia" w:date="1997-05-31T11:46:00Z"/>
        </w:rPr>
      </w:pPr>
      <w:ins w:id="103" w:author="Arthur Dardia" w:date="1997-05-31T11:46:00Z">
        <w:r>
          <w:rPr/>
          <w:t>Now you're set to run your map. Press Q to get some file options. Press A and save your map under a</w:t>
        </w:r>
      </w:ins>
    </w:p>
    <w:p>
      <w:pPr>
        <w:pStyle w:val="Normal"/>
        <w:rPr>
          <w:ins w:id="106" w:author="Arthur Dardia" w:date="1997-05-31T11:46:00Z"/>
        </w:rPr>
      </w:pPr>
      <w:ins w:id="105" w:author="Arthur Dardia" w:date="1997-05-31T11:46:00Z">
        <w:r>
          <w:rPr/>
          <w:t>certain name. Do not add the .map extension, it gets added automatically. Quit MapEdit and run your</w:t>
        </w:r>
      </w:ins>
    </w:p>
    <w:p>
      <w:pPr>
        <w:pStyle w:val="Normal"/>
        <w:rPr/>
      </w:pPr>
      <w:ins w:id="107" w:author="Arthur Dardia" w:date="1997-05-31T11:46:00Z">
        <w:r>
          <w:rPr/>
          <w:t>map with: blood -map mymap.map, subtituting mymap.map with the name of your map of course.</w:t>
        </w:r>
      </w:ins>
      <w:del w:id="108" w:author="Arthur Dardia" w:date="1997-03-28T18:11:00Z">
        <w:r>
          <w:rPr/>
          <w:delText>Arti</w:delText>
        </w:r>
      </w:del>
      <w:del w:id="109" w:author="Arthur Dardia" w:date="1997-03-28T13:15:00Z">
        <w:r>
          <w:rPr/>
          <w:delText>e is a dirtbag!!!!!!</w:delText>
        </w:r>
      </w:del>
      <w:del w:id="110" w:author="Arthur Dardia" w:date="1997-03-28T18:11:00Z">
        <w:r>
          <w:rPr/>
          <w:delText xml:space="preserve">!    </w:delText>
        </w:r>
      </w:del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5:47:00Z</dcterms:created>
  <dc:creator>Arthur Dardia</dc:creator>
  <dc:description/>
  <dc:language>en-US</dc:language>
  <cp:lastModifiedBy>Arthur Dardia</cp:lastModifiedBy>
  <dcterms:modified xsi:type="dcterms:W3CDTF">1997-05-31T15:47:00Z</dcterms:modified>
  <cp:revision>1</cp:revision>
  <dc:subject/>
  <dc:title>Making A Simple Room </dc:title>
</cp:coreProperties>
</file>