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dy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itar Blaster V1.0 Public do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itar tuning program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s  which samples your guit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ells You if You have to tigh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sen it to have a perfect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February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ila Megyeri [Ba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.Mokranjca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0 Su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ethe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81 (24) 51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line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s :SETNet,U'N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Net NetMail  :Attila Megyeri (38:111/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'NINet  :Attila Megy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zam  :Attila Megyeri [badbo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bor Szak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3-1994 by Attila Megy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 try out Guitar Blaster V1.0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GB10 you can tune your accustic  or  electric guitar fast and acc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y.You can also use this program, even if you want only to check your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 IBM or 100% Compatible Personal computer (3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 DOS 3.3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Sound Blaste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GA or better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floppy drive (hard 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 Kb fre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include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158 bytes    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0.EXE           21980 bytes          The tu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0.DOC            5979 bytes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Guitar Blaster V1.0 (GB10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it in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asic Port of your Sound Blaster card is not 220h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program.Press the key 7 (Configure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figuration Menu you will find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 basi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show you the availabe port adresses. Type in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adress , and the program will  tell you if a  Sound Blaste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The default value is 2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of  this option is  not necessery ,  but if your c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,  it may happen, that  the noise level will be so hi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on't wait till you pluck the string ,but it will recogn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as a voice created by a string. The default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configurating the program , just 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n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string to tune by pressing a button in the Main Menu . If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ard is found, configure program (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w, all you have to do is to pluck the string you selected. I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gun before you plucked the string, that means that th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oo high (correct noise level in configuration menu) , 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quit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sampling is finished, damp the strings.After comput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nswer you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"Your tuning is perfect.  (frequenc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 that the tuning of your string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urate frequenci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6  -  82.4 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-  110.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4  -  146.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3  -  195.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2  -  247.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1  -  329.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"Please loosen your string !  (frequency differen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that the frequency of your string is higher than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. The program will show the difference between your tu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one in brackets. You should loosen your string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. The program  will repeat this procedure until your tu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"Please tighten your string !  (frequency differen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that the frequency of your string is lower tha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. The program will show the diference between your tu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te one . Now , tighten your  string by the given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this step until your tuning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"You missed the string or the string is tuned too bad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 , that  the  sampled frequency is not in specified range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 is  tuned  too badly  or you plucked another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displayed if the noise is too hig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 tune an electric  guitar plug your cable into the Microphon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und Blaster card and set the volume of your guitar to 50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Do not use distorsion sound, because the program cannot recogniz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tune an  accustic guitar , you must  have  a  Microphone too.Pl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phone into the Sound Blaster card  (microphone input of course)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ise level (Configuration menu) to less than 10. I suggest You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ope You enjoined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like it, send me some money :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're too poor , send me a nic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wherever you ar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