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40" w:after="60"/>
        <w:jc w:val="right"/>
        <w:rPr>
          <w:rFonts w:eastAsia="Liberation Sans" w:cs="Liberation Sans"/>
          <w:b/>
          <w:b/>
          <w:bCs w:val="false"/>
          <w:i/>
          <w:i/>
          <w:iCs w:val="false"/>
          <w:caps w:val="false"/>
          <w:smallCaps w:val="false"/>
          <w:strike w:val="false"/>
          <w:dstrike w:val="false"/>
          <w:outline w:val="false"/>
          <w:vanish w:val="false"/>
        </w:rPr>
      </w:pPr>
      <w:r>
        <w:rPr>
          <w:rFonts w:eastAsia="Liberation Sans" w:cs="Liberation Sans"/>
          <w:b/>
          <w:bCs w:val="false"/>
          <w:i/>
          <w:iCs w:val="false"/>
          <w:caps w:val="false"/>
          <w:smallCaps w:val="false"/>
          <w:strike w:val="false"/>
          <w:dstrike w:val="false"/>
          <w:outline w:val="false"/>
          <w:vanish w:val="false"/>
        </w:rPr>
        <w:t xml:space="preserve"> </w:t>
      </w:r>
    </w:p>
    <w:p>
      <w:pPr>
        <w:pStyle w:val="Normal"/>
        <w:bidi w:val="0"/>
        <w:jc w:val="right"/>
        <w:rPr/>
      </w:pPr>
      <w:r>
        <w:rPr/>
      </w:r>
    </w:p>
    <w:p>
      <w:pPr>
        <w:pStyle w:val="Heading2"/>
        <w:pBdr>
          <w:bottom w:val="single" w:sz="12" w:space="1" w:color="000000"/>
        </w:pBdr>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Questions and Answers:</w:t>
      </w:r>
    </w:p>
    <w:p>
      <w:pPr>
        <w:pStyle w:val="Heading2"/>
        <w:pBdr>
          <w:bottom w:val="single" w:sz="12" w:space="1" w:color="000000"/>
        </w:pBdr>
        <w:bidi w:val="0"/>
        <w:spacing w:before="0" w:after="6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he Transition in the Windows Logo Program</w:t>
      </w:r>
    </w:p>
    <w:p>
      <w:pPr>
        <w:pStyle w:val="Normal"/>
        <w:pBdr>
          <w:bottom w:val="single" w:sz="12" w:space="1" w:color="000000"/>
        </w:pBdr>
        <w:bidi w:val="0"/>
        <w:spacing w:before="0" w:after="6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document is a follow-up to the Document, “Guide to Changes in the Windows Logo Program”.  The “Guide” document is also available through the Microsoft Developer Solutions PhoneFax Service, by calling (206) 635-2222; Request document #130.  Recipients of this guide were invited to send questions to “logo@microsoft.com” over the Internet.  What follows are the general-interest questions and their answers.</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Q.</w:t>
        <w:tab/>
        <w:t>Is there any way we could become a part of the Windows 95 beta program, so we can prepare our product to meet the new Logo program guidelin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We’ve recently learned that the 2nd beta [we are currently in Beta 1] will be available as part of the Microsoft Developer Network CD [MSDN], Level 2.   MSDN is a subscription-based service, and is actually the only way Microsoft SDKs can be obtained.  To subscribe, call 1-800-759-547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Q. </w:t>
        <w:tab/>
        <w:t>When will the Hardware Design Guide for Windows 95 be finaliz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Pre-final copies of the Hardware Design Guide for Windows 95 are available under Non-Disclosure with Microsoft, by sending email to ihv@microsoft.com, with your Name, address, fax #, Windows 95 Beta ID number. Let them know you are interested in receiving a copy of the Hardware Design Guide.  This source is valid only until November 1, 1994, after which time the Design Guide will be final, and available for purchase.  Until November 1, 1994, The Hardware Design Guide for Windows 95 is not a final document, and requirements contained therein may undergo slight modifications prior to finaliz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Q.    Is it true that MS will require OLE 2.0 compatability, before an ISV can g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Windows 95 Logo to use on their products?  What if I use OpenDoc to fulfill this requirem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OLE support is one of a number of requirements, for "file-based" applications to be able to receive the "Designed for Microsoft Windows 95" Log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he Logo requirements for Windows 95 have evolved, so that users will be able to use the Logo to identify applications that have gone the extra mile to provide certain benefits to users of Windows 95.   An application which in the future provides OpenDoc support will not be excluded from the ability to license the Windows Logo on that basis.  We will simply evaulate whether all requirements for licensing the Logo have been satisfactorily m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s we understand it, plans for OpenDoc are to actually call (at least) some OLE APIs.  If this turns out to be true, it could be possible to use OpenDoc as a tool to generate certain aspects of OLE support.  However, we cannot make any commitments about OpenDoc vis a vis Logo requirements.  We also currently understand that OpenDoc is being implemented as 16-bit technology.  Since 16-bit applications are not eligible for the "Designed for Windows 95" Logo, this will likely create other areas where an application would not meet Logo criteria.   Beyond that, you might choose to consider that the Windows Logo requirements will continue to evolve over time.  We don't anticipate any drastic changes in the next year, but it would be reasonable to estimate that over time, object technology will be an increasingly integral component of Windows Logo requirements.  Again, until OpenDoc is a shipping technology, we won't know whether OpenDoc will support future Logo requirements.  [Future Logo requirements are *not* develop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You are of course free to use whatever technology produces the results you desire.  And, of course you are not obligated to use the Windows 95 Logo -- it is a completely voluntary program, in which we provide the Windows Logo as a marketing tool for products that meet a predefined level of value-add to users of Windows 95.</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Q. </w:t>
        <w:tab/>
        <w:t>Microsoft recently announced that Windows 95 was delayed, and will now be shipping in the first half of 1995.  Have the cutoff dates for using the old “Windows Compatible Logo” also changed? [From October 1, 1994 as the last day for licensing the old Logo, and April 30, 1995 for us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w:t>
        <w:tab/>
        <w:t>The cutoff dates have remained unchanged.  The tie to the release timeframe for Windows 95 is actually somewhate indirect.  The cutoff dates are more directly tied to when we expect to begin seeing products using the new Logo, which we expect to begin around May or possibly sooner.  The idea is that we don’t the “old” Logo in continued use after the “new” Logo is in use.  Why?  From our research on the Logo, we know that people don’t readily distinguish between variations on the Windows Logo.  [This is why we’re consolidating from Windows Compatible and Windows Ready to Run into 1 “Designed for Windows 95” Logo].   Removing the old Logo from circulation will reduce some of the confusion that could be generated if both Logos [especially with 2 different meanings], would be in 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Q.  If I develop products based on Windows 95, am I obligated to use the Windows 95 Logo on my produc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  No, you are not under any obligation to use the Windows 95 Logo.  The Windows Logo program has always been, and continues to be, completely optio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Q.  What’s happening with the Windows NT Log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  There will continue to exist one Logo for products based on Windows NT, specifically the “Windows NT Compatible” Logo, which will be available for hardware products only.  Windows NT Ready to Run will phase out, and all licensees of Windows NT Ready to Run will be sent artwork for Windows NT Compatible.  This is consistent with our efforts to minimize the number of variations on the Windows Logo.  The hardware requirements for the Windows NT Compatible Logo remain unchanged.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icrosoft Developer Solutions PhoneFax Service, Document #132</w:t>
    </w:r>
  </w:p>
  <w:p>
    <w:pPr>
      <w:pStyle w:val="Footer"/>
      <w:pBdr>
        <w:top w:val="single" w:sz="6" w:space="1" w:color="000000"/>
      </w:pBdr>
      <w:bidi w:val="0"/>
      <w:jc w:val="left"/>
      <w:rPr/>
    </w:pPr>
    <w:r>
      <w:rPr/>
      <w:t>Revised 10/10/94</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3T14:54:00Z</cp:lastPrinted>
  <cp:revision>0</cp:revision>
  <dc:subject/>
  <dc:title/>
</cp:coreProperties>
</file>