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gView Registration For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this form and US $ 39.00 check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Chi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39 Fairfield 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ora, IL 60504-32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Shipping Address(if you don't have email access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:(if available, will email you register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tity ordered ____ REGISTRATION(will send or email you regsiter k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$39.00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did you get this copy of "RegView"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