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Cube v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Cub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he Cub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he Cub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Cub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CUBE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cube.a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cube.as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  ' FOSSIL if you are using a Fossil Driver. Leave blank if you are n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  ' If you are using FOSSIL then enter COM Port number,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Fossil then enter base address for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1:03F8 IRQ 4 COM2:02F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3:03E8 IRQ 4 COM4: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!!! Just enter base address if not using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COM1 then just enter 0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  'Enter the IRQ value of your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reate another Config file and call it for example CUBE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 the batch file for the second node just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1 fo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very simple to play. All you have to do is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ed blocks back in their original position after they are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the blocks are arr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are scrambled they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3  4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1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get them back in there original position by tw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numbers at a time. The blocks posotions would b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- These always stay the same. It has nothing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individual blocks, this is just ther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10 11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14 15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 always twist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  would twist to 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2    --------------&gt;  2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look at the full cube again already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3  4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1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twist four numbers you would have to pick the fou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ed to twist and enter the position that the upper righ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twist these four numbers:--|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2    3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4    1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right corner is the 3, so we figure out what position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e type that position number. It is in position "6". Then tho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wist in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4    2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1    3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twisted them again they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1    4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3    2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twist numbers until they are back in the orig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arn points buy twisting as least times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HOPE YOU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