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az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ZY.EXE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ZY.DOC...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CKABEY.TXT............Current list of James Huckab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TXT............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.TXT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 for information on obtaining  copi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razy Cards is a Card Shark type program. The obj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 to guess whether the next card  that is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higher or lower than the last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The playing deck contains  a regular 52  card deck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ker. If  you draw the Joker game is Ended and your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 to  zero. The  Joker  may  or may  not  come  up i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game. Totally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At the End of each play, 52 cards or  turns, you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Top Ten display. If  you score is higher  than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your score is placed in it's correct position and the  1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 removed. You are returned to the Options Menu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round or if you press &lt;ESC&gt; during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The Top  Ten file can  be erased (reset)  and a new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Crazy and press &lt;ENTER&gt;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Crazy Cards Options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Turn Sound ON/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choices are straight forw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&gt;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you can press '1'  or  &lt;ENTER&gt;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entered  a user name you are first  prompted for a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2&gt; New Play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 a user  name the  screen displays  5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with the first one face up.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hoice: Will next card be &lt;H&gt;igher or &lt;L&gt;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S&gt;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'The Play' for play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type in your name and press &lt;ENT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 to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ength  is 16 characters and can  be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 the program picks  a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thirty one (31) random  male and female  names, plus "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". This was just to add a some variety to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3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azy Cards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just completed  a game and  your score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op Ten it will be blinking in it's 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 with your score, current date and  time.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4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scores  get too  high for  all ten  posi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op Ten scores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5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creen and autho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Options Menu press '6'. If  the sound is OF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 is ON it is turned on.  Default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FF. This is for  key clicks, warnings,  correct or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.  Sound can  also  be turned  on  and off  from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ound  can be  turned ON/OFF  from  the play 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S&gt;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 press '7'. The program 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ck consists of  52 regular playing cards and  a jo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ard is displayed  on the  screen along with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hoice: Will Next card be &lt;H&gt;igher or &lt;L&gt;ow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S&gt;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can be  three results.  The next card  can be  hig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, or  equal. You gain points  (10) by a successful  mat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r lower.  You lose  points (10) for  an incorrect  gu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matches neither add nor dedu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s are 'H',  'L' or 'S'. Pressing 'S'  turns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f ON, or ON if OFF. Pressing &lt;ESC&gt; aborts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press  your choice  for the  5th card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NTER&gt; for next hand or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displays the  next four cards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for reference and the play continues. If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scape' you are  returned to  the Options Menu  and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draw the Joker your score is  set to '0' and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scores  are  displayed before  returning you  to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Joker does not come up in every game, or it might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is totally rand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52nd car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Hig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displays the Top 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$5  is suggested  for Cr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Please include your name address, version number,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and  information on  where you  received  your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(friend, BBS  download, Software  Library, etc.)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