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 a s i n o   K e n o   2 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aul Her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Dos version 3.xx or better, Ega/Vga, Xt/286/386/486/5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, 256k free conventional memory,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asino Keno works with windows if you make a PIF file with the minimu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Casino Ke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om21.exe   Casino Ke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om21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10.doc   top ten Keno g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id.diz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If this program is distributed, then it must be accompan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listed files and stored as an archive Kenom21.zip,zoo,arj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o is a gambling game played in casino's across the country,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dds to win.  Keno is similar to bingo, but there are a total of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n the board, you can pick 2 to 15 numbers, and 20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(generated by the computer).  The object of the game is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you pick with the numbers called.  The more you match-the more you 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Ke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ll the features with a keyboard and/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the numbers you wish to use, by entering them with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ing on the numbers with the mo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--You can check the odds for the number of pick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sen, by pressing &lt;O&gt; or clicking on &lt;O&gt; - ODDS.  You can us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and mouse the same for th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--You can change the amount of the bet from $1 to $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--You can erase all the picks on the board.  You can also er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by entering it from the keyboard or clicking 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--You can change the speed of the game.  0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--Turn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--Gives 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--Qu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file register.doc for information about registering this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Keno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