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the user full support and the newest version of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         ( ) 3.5         ( ) 5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                               $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/Handling                                   $ 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 add $3.00                      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ll Orders must be in U.S. fund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Make checks payable to Paul Herr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  <w:tab/>
        <w:tab/>
        <w:t>Paul Her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14 Niagar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ukesha, WI 53186-3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st                           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State__________Zip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help me plan other programs please 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as this program obtained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system do you own(286,386,etc.)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isplay(Ega,Vga,Svga,etc.)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( )Yes  ( )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  ( )Yes  ( )No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