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ot Trilogy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 Dr. Scott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fortst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138 Essen Germany                       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Dr. Swa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like to order the complete Tarot Trilogy Program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ider Tarot - The Greatest Arcane, The Oracle of Ra -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ot, and The Shining Path - American Indian Ta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s a payment as indicated below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bove listed programs including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Your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/ Countr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Enclosed: (check one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30.00 _____     $30.00 _____     45,00 DM 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h             US check         Deutsch Mark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r order will be processe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: Where did you learn of Tarot Trilogy Plu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What are your software intere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