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Clone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YCLONE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over the target. Cursor movemen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cursor keys (keyboard) or the mouse (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(mouse) or press the Space Bar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(mouse) or Enter Key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(use numeric keyp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ead           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ead left      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ead right    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left       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right      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up         either 5 or 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de left      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de right    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           +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(hold down right button and move arrow in area betwe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irs and box ang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ead           Center, above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ead left     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ead right    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left       Center, left of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right      Center, right of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up          Center, below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de left     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de right    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is a part of a heads up display provided by the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The computer changes the cursor to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o the HAVOC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 Hair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ange          Over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urple          O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reen           Over something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les around cross h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gles present  right click may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gles gone     right click selec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kits, ammo, options,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kits are used to repair damage done to the HAVOC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mo is used to resupply th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, move the cursor over what is to be selected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eft of screen, top item. Selecting this ico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eft of screen, middle item. Selecting this icon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Auto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eft of screen, bottom item. Selecting this icon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right of screen, top item. This shows the HAVOC unit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 is shown in green on the left. Integrity is shown in b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As the unit is damaged, it loses integrity.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mage eliminate armor. When the unit loses all integr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right of screen, bottom item. Shows ammo statu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p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screen, left of center. This shows the HAVOC unit'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grees where North is both 0 degrees and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screen, right of center. This shows the HAVOC unit'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pas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screen, center. This shows your current weapon.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re, you have either an empty weapon or no weap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you will fight with your battle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item such as a Biokit is selected, it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. To access this inventory, select the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eft of the screen. All items currently in inven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screen. To use one of these items, select it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the reticle around the cross hair will turn 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ward the center of the screen and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iokit is used, it will repair some damag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O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op an item, select the drop option on the inventory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becomes a down arrow) and then select the inventor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put away" the inventory, move the cursor away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a key, the key must be in inventory. Select the key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on the door you want to open. To put the key away,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key again, and then right click in the cent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ammo count box will bring up the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weapons, select the desired weapon and right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VOC unit's location and facing are shown by an arrow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red cell.  Threats are shown in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s you have explored are displayed in the viewport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 of the screen. At the bottom right, the HAVOC unit's bea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in degrees and compass heading. Beneath this viewport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ight rotation controls.  Selecting the right arrow ro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o the right. Selecting the left arrow rotat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 left of the display shows a movable view of the HAVOC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e degrees and compass direction below this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 to the direction of the cone in the viewport. 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e of view in the viewport, right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 in the viewport (right of screen), and drag the c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ired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map, left click in the viewport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size of the right display, click in the ZO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ing will zoom out and left clicking will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walls, floors, doors, etc. from solid color to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the original location, rotation, and zoom, selec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ave the automap and return to the game,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 will start a new game. Quit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will go back to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