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r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Xargon Trilogy (Available January 15, 1994)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