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ic MegaGames preview of XARGON: BEYOND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view of XARGON,  the upcoming game from Epic MegaGames.  X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olling arcade game in the style of Jill of the Jungle.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n a BBS near you starting January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is a series of three epis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eyond Reality (available in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Secret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Xargon's F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Reality (Episode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ontrol Malvinious Haversheim, the unlikely explorer who awa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trange and mysteriou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et with a giant eagle to discover your goal in the tri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0 Levels (These are BIG leve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Chamber (Episode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osh through the swamps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ore the incredible underwater caver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ourney to ancient ru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d "The Secret Cha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5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's Fury (Episode 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llenge your mind in the Labyri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not to get toasted in the lava p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ape from the dungeon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ront the powerful and evil XARGON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...Allen Pil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st.......Joe Hit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ian.....Dan Froe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e Xargon trilogy from Epic MegaGames for just $30 +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h.  If you order in advance,  your copy of the Xargon tri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on January 15th by first class mail (allow one week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, and 10 days interna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 and Canada, orde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 the price is 23.99 Pounds Sterling.  You can orde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Bak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ton, Bedford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19 2PJ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0) 767-260-903      International Phone: (+44) 767-260-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0) 767-262-043        International Fax: (+44) 727-262-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 and enjoy the XARGON preview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