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Xargon trilogy!  (Available January 15, 1994)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1)..................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2).....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