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abase and Handicapping System for Golf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         @@       @@   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@@         @@     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@@         @@       @@   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@@   @@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@@@@@@@  @@@@@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cellent tool for Teaching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Shop Operators to generate extra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lub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LU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.DOC     ---   Other softw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Handicap definitions an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COM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 ---   GolfClub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DOC  ---   Text file with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EXE   ---   Use when upgrading from older version of GolfCl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lub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Upload GolfClub to an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Club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ARWARE.DOC  --- 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LUB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LUB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lub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lub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lu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em Number 11918 when ordering through Ps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    Reference Item # 119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LUB.COM and GOLFCLUB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LUB.COM and GOLFCLUB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LUB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v2.2a and is available while running GolfClub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LUB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Club.  GolfClub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 if you're upgrading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Club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lu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database program that allows a Golf club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all members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a Golfer has made since you started keeping record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Use it to see where a Golfer needs extra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ill maintain stats for 2,500 different Golfers, 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lf Courses and 65,000 different games. 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capabilities of GolfClub when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Professionals can use GolfClub to show student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ver-all golf game and where extra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hop operators can use GolfClub to generate extra inco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members a fee to provide individual stats,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all their golf games, and printouts of any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and scorecard along with a printout of a summar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lub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86 machines running at 100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GolfClub has been tested and worked on all test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it will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written in TurboPascal v7.0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WARP v3 and MS DOS v6.2 by Microsoft wer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as compiled.  All internal routines and othe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developed 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lub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lub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lub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lso entitles the registered owner to fre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n unlimi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Turbo Pascal,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lub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Club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lub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lub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Key file will always be GOLFCLUB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regarding the Mailing Label option, see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lub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lub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lub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e "Key" file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lub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lub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LUB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  Replacement of lost Key files cost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hanges to Key files require the purchas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at the standard price of $98.95 + S/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mailing labels, select the Main Menu heading PRINT then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Down Menu, select "Print Mailing Labels"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type printer and labels required and also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exi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requires a LASER printer and Avery LASER Labels (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umber 5260)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are printed 3-accross (each Golfer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3 times).  At this time the labels are not pri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.  Rather they are printed in the order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ntere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label list will look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ffer Joe                Duffer Joe                Duffer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treet                123 Street                123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own                   Anytown                   Anyt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1234567           ST      1234567           ST     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er Sue                Putter Sue                Putter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 Avenue               1234 Avenue               1234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ity                  Any City                  Any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J6A 4K1           ST      J6A 4K1           ST      J6A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s referenced above contain 30 individual labels (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3-accr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abel brands may work with the above format however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is the only type that has been te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information to fit on the labels, the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er's address is a maximum of 23 character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olfers in the database with an address that exceeds th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, you should edit their records and abbrevi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as possible (and remove any unneeded blanks spa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,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 workmansh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ch notification is determined by RiverBend SoftW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, RiverBend SoftWare will replace the 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 incident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sequential damages or other similar  claims, even if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has been specifically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.  In no event will RiverBend SoftWare's liabil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to 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price or 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lub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8.95 plus applicable S/H charges or cease using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lub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l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olation of the copyright act and 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lub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GolfClub is going to be used for Club use,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in the name of the Club as that name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Report and Lis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6.5% Sales Tax per copy) 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2.2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