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T I C K Y   W I C K E T  version 2.25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t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at should be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eatures of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e Game - 'Sticky Wi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Te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Playing 'Sticky Wi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) If you elect to bat or are put into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) If you elect to field or are put in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hang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nformation on changing team and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ifferences between version 2.25 and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f you decid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t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hareware version of the cricket game 'Sticky Wicket'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ied freely as long as no profits are made at the author's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features to the shareware version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are: Unlimited 8 week seasons with career aver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reer records updated seasonally; save facility; and the 'Sticky'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ayed over 3 rounds at the end of each season). This text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hareware version and not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b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icky Wicket' is the ultimate cricket game for the P.C. It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of captaincy with week to week action of playing. Your objec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 the league and 'Sticky' cup. Your predecessor has left, despond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ams poor run of recent results. By selecting the team, choos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s, who bowls the crucial overs, where everyone bats and eve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must run you aim to return the team to its former glory. You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doing so will be compared to the greats  e.g W.G Grace , M.Br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 of fame. Hence the term 'Sticky Wicket' hence the situaton you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inning is the difference between glory and failure!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s limited to 1 LEAGUE seas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icky Wicket' should work on any IBM compatible PC with E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ard and at least 256K of RAM. The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can both be run from a single 360K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What should be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appear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   .TXT    - Text appearing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CKY  .DOC    - 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      .EXE    - The main progra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M    .DAT    - Contains the 8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KET  .DAT   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eatures of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atabase of 128 players, 8 teams each with career figures (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ally) / Ability / Form / Fitness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asonal and Career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eason of 40-over Sunday League matches including league table, f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nd full results service every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ed highlights of the game including all the action shots, L.B.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smis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mpire decisions in response to app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5 different fiel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r personal care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'Sticky Wicket' type SW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itle pages you need to input your name and press enter.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up' and 'down' cursor keys change the highlighted team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 to control and press '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e Game - 'Sticky Wick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any number from 1-8 you will be able to access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. The fixture list and league table are self-explanatory.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return to the menu. If you wish to view career or seasonal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sor keys and press ENTER to select the team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ing averages for the top 16 players are shown. By pressing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wling averages are shown. Any player that has not played (ie b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wled) is not shown. This is why the seasonal averages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t least one game has been played. To return to the menu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d Viewing Averages' and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Te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 for those who wish to get 'stuck in' the first 11 play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lected. However, you can select eleven of your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2 in the main menu.The criteria for selection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ve 1 wicket keeper, 5 bowlers and 5 other players. Until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hieved you will be unable to return to the main menu by pressing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ket Keepers - There are 2 wicket keepers per team. One must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ole but there is nothing to stop you playing the oth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sman. To select, use the highlight bar to move to the play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keys and press 'w'. The player name should become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wlers - There are approx. 8 bowlers per team. To selec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o move to the player and press 'b'. The computer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wler with 0 (Zero) Bowling ability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smen - Use highlight bar as above and press 'o' to select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ole purpose of b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qualities (On a scale of zero to ten) act as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layers should be selected and gives a brief statem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- This declines rapidly for bowlers, less so for batsm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this you should make regular alterations to the side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to recouperate. Over-use of players makes them become st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ffect their performance ie a player of 1 (one) fitness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- This changes from season to season unlike fitness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game. It is determined by the player's personnal succes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. Bowling and Batting figures are given. The higher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likely he is to be successful when wielding the bat or bow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- This changes from match to match and is an indication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orm. High values will mean he is very confident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with the bat or ball. A loss in form may result in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Playing 'Sticky Wick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1' in the main menu will take you to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sition and your teams strengths and weaknesses are compa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tness is significantly low the likelyhood of catches being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er mistakes and a general lethargic performance overall ar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s should be made when you next return to the main menu. A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ssed and the opposition will inform you of its intention to 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f it wins, press space to continue. If you win use 'b' to 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) If you elect or are put into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our two openers. They should be chosen to see off the new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middle order to slog. Openers are specialist batsmen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player qualities when choosing the team you can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do the job. Enter the batsman number and press 'retu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Highlights will be displayed.... Make sure your finger is po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 'r' button. If the ball doesn't cross the boundary as a 4 or 6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fielded by the opposition. By pressing 'r' will enable your bat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, you must decide if it is safe to do so. Failure to keep the 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ticking over by taking quick runs will reduce the overal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. However, run outs can be equally disasterous.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crease there is still a possibility that the opposition fi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iss the stumps. If a decision is close the umpir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to adjudicate. Unfortunately this is open to human error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bious but that's cri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 If you elect to field or are put in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ing your bowlers to the optinum performance is an acquired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actise you will discover which can conserve runs and which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kets. When in the scorecard (ie at fall of Wicket or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) by pressing 'f' you will be able to select from five fiel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hodox, defensive, attacking, highly attacking and unorthodox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own merits. The first 10 overs with the new ball and the la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ritical. Bowlers are restricted to 8 overs none of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wled consecutively. If you are unable to select a particular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computer automatically selects someone else this is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rules for bowling to apply. This can be remedied by try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wler who hasn't completed 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match has finished all the league results that week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high scores and best bowling figures). All league and cup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corded for posterity under career records in the menu, a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es of your nearest rivals in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Chang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should run at the same speed on any PC. However,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running too quickly or to slowly try typing the following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when you next run 'Sticky Wicke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 X  (Where X is a whole number from 1 to 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ough guide, a 286-12 machine should run perfectly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W 14     to begin the program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have to play around with finding the best value for your P.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Information on changing team and 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ecide that you want to change some of the names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ata files using a text editor. However, if you do thi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have backed up this program in case any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change anything other than the player and team na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ill almost certainly go wrong since the dat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ed against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ifferences between version 2.25 and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a bug-fix update to version 2.20. Som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game should be more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trange bug where the '8' key on the numeric key pad did not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en loca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ew othe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If you decid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this game you should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enables you to play full 8 week seasons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seasons as you like. There is also a 'Sticky Wicket' Cup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season of three rounds. Career averag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sonally and you have a chance of ranking alongside the grea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Brearly and G.Gooch. A save facility retains all data enabl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mid-season positions. All averages are also retained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see star players develop their car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'Sticky Wicket' will cost just 11 pound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harges. If you feel you would like to add anothe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ing cricket on your PC you can buy, for an extra 4 pounds,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game similar to the actual graphics side of 'Sticky Wicket'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diting of the action. However this cannot be bought on its ow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be purchased with the registered version 'Sticky Wicket' at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5 pounds. When registering please feel free to make any com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bout the game. We would to thank you for your honesty and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o:      M.J.Carter                 Cheques or postal ord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estmead'                 payable to  M.J.Cart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, Chestnut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rsham,                  Remember to include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cks.                     and specify which disk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6 6EQ                    would pre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