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: The Ultimat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David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 2 and 3 button Microsoft-compatible mice, AdLib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, 2 player simultaneous Tetris &amp; Columns (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operative, and compet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ltris provided that you follow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ll of 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ne of these file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You may distribute Ultris, provided that you distribut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actly as you received it, and as long as no charge ove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, distribute Ultris! Let everyone know about it!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would like to see future updates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Woodmou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C 3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suggestions/comments. You can reach me on the following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: Stained Glass Window, Artsy Fartsy, and Super Sonic. Sorr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sh for BIX, Canada Remote Systems, or anything like that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have my own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ceived the source code with this without my express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 you have is an illegal copy. Delete it IMMEDIATEL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source code directly from myself, you may not mak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yone other than the person or group that was allow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You may not modify the code unless given permission by the auth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modified code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will automatically detect your hardware when you run it. Shou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be incorrect, and the game not run, run the SETUP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et you configure Ultris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wish to do so, you can modify the ULTRIS.INI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, see Appendix A: ULTRI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run ULTRIS.EXE (for details on command-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: Command line parameters). You should see, for 1.5 second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s has detected as your configuration. Then, the program will sh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s, and it will then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Ultris set up for a mouse, or if Ultr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mouse, the left player will be using the keyboard, and the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the keypad. If Ultris detects a mouse, the left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pad, and the right player will be using the mous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ither via SETUP.EXE or ULTRI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e Keybo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Ra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tate   ��# U    I    O #��   Rotate /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tate 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ve   ��# J �# K    L #��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M    ,    . #��   Drop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up B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is the general action key, including pausing, sta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e Keyp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Ra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tate   ��# 7    8    9 #��   Rotate /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tate 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ve   ��# 4 �# 5    6 #��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1    2    3 #��   Drop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up B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s the general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brings up the Control Panel, which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s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use, se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U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Ultris is to make solid horizontal lines. To do so,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the bricks until a line is made. When a line is ma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and everything above it will drop down. Every ten lines you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will go up, and the speed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ain points for the speed you play each brick. So, by dro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to the bottom, it will have been played faster, and you will ga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will also gain points for the more lines you make at o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make four lines at once, you get more than four tim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when you ge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see the next piece you'll get in the NEXT s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able you to plan your futu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VER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ris is even easier to learn than Ultris. Your goal in Vertris 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ree or more in a row of the same colour. This line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horizontal, vertical, or diagonal. When you make a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, and everything above it drops down to fill the spac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tris, the rotate button changes the order of the col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column. The bottom-most colour moves to the top, and the oth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own (or vice versa, depending on which rotat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more to Vertris than you might think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Ultris in competitive mode, the two players are playing head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Speed is essential. When one player makes two or more lines,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will be inserted at the bottom of the other player's well��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gaps in them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lay Vertris in competitive mode,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player makes a column, the column re-appears on the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Each piece of the column has the same horizontal posi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 could be anywhere in the filled well. The colou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s well. Everything above is mov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petitive mode, when one player pauses, both pause, a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for one player to be able to play while the other is absent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dies, both games end. The winner is the player who has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, while the loser is the player who died. It's still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sing player to have a higher score than the win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-operative mode, you will see not only your brick, but a half-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's brick. To really do well, you have to work together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ach other (i.e. Yelling at the other player for taking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iece could fit will not help. Instead, let them see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recks up because of this. Then you can just say "I told you so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rick cannot move through the other player's brick unless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operative mode generally works like competitive mode,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ameplay. Pausing will occur for both players. Both games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n points: The player who makes the line will get the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ue credit will be given to the player who does the most work��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best opportunities...(but if you really want to do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co-operate and get even fur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/APPEARING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for bricks to appear or disappear randomly in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ppearing bricks is not entirely random: the bricks w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r above the top brick in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in co-operative mode, a combination of the choic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be used. For example, if both players choose SOME APPEARING B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same amount of appearing bricks as usual. If only one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EARING BRICKS, you'll get half as many bricks as is norm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are the official poi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ltris lines:  Tetris: 260 points; Triple: 152 points; Double: 80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: 3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ertris lines: 2 to the power of (lines+3). If you get lots, you ge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 Note that this is per cycle: if you get two lines, and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king another line, you get 48, not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next is not used, there is a 1 in 10 chance that you'll get a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drop a brick, and each of the line values are worth 10%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icator is not used, there is a 1 in 5 chance, and lin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20% more. If both, there's a 1 in 2 chance, and line value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%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int value of the brick drop is equal to</w:t>
        <w:tab/>
        <w:t>10 - time    wher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it took you to make your move. On a faster leve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make your move faster, and then get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get ten points for every brick that appears 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 pass a level every 10 lines in Ultris, and every 15 lines in Ver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lltris: a Dr. Mario clone (hopefully 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tter high scoring system (definitely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ll help system (definitely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re brick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oland SCC-1, LAPC-I, MT-32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uper 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Original variations on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suggested adding an over-the-modem version of Ul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I don't even have my own modem, this will have to wait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e appendixes are all we have after thi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ULTR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.Ini is organized like a Windows .Ini file. There are heading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 ]), and settings under each heading. Ultris will ign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cognize in the .Ini file. If a heading or setting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s will auto-detect it. The text pars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ndix will list each section, the settings in each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ach setting can be se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           This can be set to VGA, EGA, o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d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           This can be set to AdLib, Internal, o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           This must be set to a number between 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gh Sco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layer=      This is the left playe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yer=     This is the right playe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Device=      This can be set to Keyboard, Keypad, Mouse, Mouse2, or Mous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=     This can be set to Keyboard, Keypad, Mouse, Mouse2, or Mous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vices, note that Mouse is equivalent to detec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ile Mouse2 will use a two-button mouse and Mouse3 will use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mmand line paramet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LIB       Us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     Us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TERNAL    Use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DEVICE=xxx Set left device (where xxx=Mouse, Keyboard, Keypad, Mouse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CORE=xxx  Set left score file (where xxx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EVICE=xxx Set right device (where xxx=Mouse, Keyboard, Keypad, Mouse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CORE=xxx  Set right score file (where xxx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     U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LUME=xxx  Set volume (where xxx=percentage from 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tris/2 1.0:</w:t>
        <w:tab/>
        <w:t>Working during August,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e player only (with two well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its to DOS when your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N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dTetris (double Tetris) 1.0:</w:t>
        <w:tab/>
        <w:t>Working during March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wo player regula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N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Keyboard and keypad only; not swap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Only "DAVID PRITCHAR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Chea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Ultris 1.0:</w:t>
        <w:tab/>
        <w:t>Working during May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e changed (too many people though it was "David Tetri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Ultris   The Ultimate Tetris"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Lib sou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itle screens sped up by Jonathan Shek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0:     Jul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mpetitive and regula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Lib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2/3 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inim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1:</w:t>
        <w:tab/>
        <w:t>Jul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competitive play (if one player made lines high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would appear high up on the other player'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ines inserted in other player's well in competitive mode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 more than on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roved README.COM: Home/End supported; no blink when PgUp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 screen or PgDn used at bott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con for Windows (ULTRIS.I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o-operativ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ug fix for high score filename qualification: would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path names over 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Bug fix for certain partially incompatible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2:</w:t>
        <w:tab/>
        <w:t>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cooperative play (if more than one line was mad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, remnants were left on other player's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g fix for cooperative play (if players were on different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icks would be in different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mproved overall interface: button-oriented selection;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Bug fix for high scores (scores were reset when game was run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ug fix for mouse drivers with sensitiv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2.0:</w:t>
        <w:tab/>
        <w:t>August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new interface (when game ends, cursor messes up;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 is in high score mode and other player gets a high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s dis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Vertris: a Columns clone is added (Normal/Competitive/Coope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dicator (showing where brick will drop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ntrol Panel replaces DO YOU WANT TO QUIT (Y/N)? for exiting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F2 no longer contro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howing next brick becom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Disappearing/appearing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I actually remembered to exclude the debugging info this tim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EXE file size was about 38K larger when it wa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2.01:</w:t>
        <w:tab/>
        <w:t>August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documentation: showed incorre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g fix for mouse with new keyboard interface (mouse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 key was being h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Bug fix for co-operative play with dis-appearing/appearing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  <w:tab/>
        <w:t>Sept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new keyboard interface (sluggish, irregular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mproved WAIT FOR OTHER PLAYER SCREEN: actually tells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aster README screen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roved high-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ug fix for high scores (if directory name contained a period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generate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Bug fix for title screens (screen cleared to yellow at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hecks that all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with Windows, rememb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ON'T RUN IT IN A WINDOW!!! Sure, go ahead and try now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why I'm saying this. First, the colours are total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ndows reverses light and dark grey). Second, Windows can'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Ultris' demands for system resources (Ultris need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.2 times per second or so), so it's impossi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ltris requires enough memory to be able to load th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each of the .DAT files (although neither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ultaneously). If you don't care about the title scree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et about leaving memory for loading the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on't be surprised if it takes longer to start up from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 plays (generally) the same, but the start-up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re's an icon file (ULTRIS.ICO)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Windows 3.1 users with a sound card: try loading Media Play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ever music player you use) and starting to play a s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Ultris. Make sure you run Ultris with the /INTERN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e the error Windows gives you, and then you hav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ic with Ultris! Needless to say, this is not a good metho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be (with enough interest) in a future release? Beside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uck with the horribl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qual performance as under DOS, you'll have to run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n't affect performance at all). In 386 Enhanced mod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TrapTimerPorts switch in your SYSTEM.INI file in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is will enable Ultris to run a little more smoothly, but it'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communications programs that you might be running. See the 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ction 8.3 (at least with Windows 3.1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gh scoring, you can change the path for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allow each user to have their own high scor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(either with the .INI file, SETUP.EXE, or command-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UL as the high score file name, Ultris just w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core file, so if you don't want the high scores saved, 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(Of course, it's neater if you just make Ultris.Hgh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multiple copies of Ultris with one central high sco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) work, but you'll run into problems if a player spends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TER YOUR NAME screen. Nothing (hopefully) fatal, but just to be sa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high scores, delete the high score file (ULTRIS.H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14-year old grade 10 student at Danforth Collegiate &amp;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itute. I make games like this in the summer, but I'll only mak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ups during the year; I have a high average I intend to maint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Shekter is a grade 11 student at DCTI. He wrote the fas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ader (mine worked but was a lot slower; and the file size was b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in this program was written first in Turbo C++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released, compiled under Turbo C++ 3.0 (added some in-line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seudo-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veryone who contributed suggestions for Ultris. Anyon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THE_END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