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alog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ummer 1995, the following program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War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llTide 95 (ROLTID95.ext)  The history and trad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's most successful program, the University of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Eagle 95 (WAREGL95.ext)  Two Heisman Trophy winners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eaten 1993 create lots of interest in Aubur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yTop 95 (RKYTOP95.ext)  The biggest crowds in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ball and great tradition of the University of Tenn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Dogs 95 (THDOGS95.ext)  How 'bout them Dogs. 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schel and Air Zeier dominate the University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wamp 95 (TSWAMP95.ext)  Years of frustration are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's hottest coach at the University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n State Trivia 95 (PSUTRV95.ext)  Paterno an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mpionships in Happy V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verine 95  (WOLVTRV.ext)  Bo Schembechler and lots of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wl trips for this stori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eye 95  (OSUTRV95.EXT)   Heismans and Hayes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s and great traditions of OSU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 programs are all $24.95.  The Big Ten programs are $1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3.00 shipping and handling only if you order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ublic (software) Library.  No extra charge f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with every order is a copy of HEISMAN, 60 years of Hei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hy history and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re Fab Four 2.1., the Beatles Trivia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Soul Music 1.1., about American Soul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, see the REGISTER.DOC file, which you can pri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nd closing screen of all SportsWare South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ime you get this, there may be more program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's out or to suggest a team for a new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ville, TN  37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(423)-675-5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 mikebev@br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5522,11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