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   U S E R ' S    G U I D E  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: 1.5    Release Date: JAN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ssen Ventures              Tel 1-604-436-55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637                 Fax 1-604-430-2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rey BC V3T 5L9            Compuserve  102261,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                       Internet 102261,114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Requirements IBM/compatible 386+, VGA, 550  KB RAM, Adlib/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ster or PC Speaker. Reqs mouse &amp;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7  Nissen Ventures PO Box 637 Surrey BC Canada V3T 5L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is Copyright 1995 by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d Material; this software program, its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accompanying written and disk-based notes and specifica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eferenced and related program files, and text files,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ty of Nissen Ventures Surrey BC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NTUREMAN is  distributed as Shareware and have specific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sions, please read the following text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, Licensing, and Registration procedur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hareware method of software distribution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 chance to try software before buying it. 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hareware program and continue using it, you ar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with the author or copyright holder.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iffer on details -- som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while others require it, and some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trial period.  With registration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 you register, you will get anything from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o continue using the software to an upd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a Shareware program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and distribute the software, either to all and sundry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or to a specific group.  For example, most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 written permission before a commercial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py and distribute their Sharewa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Shareware is a software "distribution method", not a "typ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ind" of software.  As a computer user, you should tr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hat suits your needs as well as your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rcial or Shareware.  The Shareware system accommodates your n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you can "try before you buy".  And because the overhead is 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- in the form of registration fees are low also.  Sharew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LTIMATE money-back guarantee -- "if you don't use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pay for 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is a Shareware product.  As such, i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o the general personal-computing publi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.  Users are licensed to operate DENTUREM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ersonal computers for the purpose of tes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ion as to its usefulness to them, on a trial ba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time period not to exceed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User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User Registration fee for DENTUREM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- $10.00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ada - $10.00 , plus  $5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seas - $10.00 , plus  $7.00 for shipping/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s are accepted(Mastercard &amp; Visa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per payments (checks,  MO, Postal MO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work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 of DENTUREMAN on a network constitutes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for each workstation/"keyboard"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, whether   DENTUREMAN   is used on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s or not.  A fully registered and paid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 DENTUREMAN   is requi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station/"keybo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te is defined as a single building or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ings at the same public mailing address. 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llows unlimited INTERNAL use of   DENTUREMAN 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number of machines, 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User Licenses purchased in the Province of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are subject to BC sales tax of 7% . Users outside B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ide Canada must pay  GST(Goods and Service Tax) of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%.  See Order form.  (order.f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 is a "Shareware"-distributed progra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at no charge to the user for evaluation.  An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d by you - the user,  are for their disk dupli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services only.  Nissen Ventures only requests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charge not to exceed $5.00.  All users are granted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copy  DENTUREMAN and give it to others without 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evaluation and trial use, with the following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TUREMAN  must be distributed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ginal, unmodified, complete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ll documentation file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files containing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reements, registration f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edules, and Sharewa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Nissen Ventures product(s), on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ck Vendors and 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obtain written permission from Nissen Ven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Nissen Ventures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alog Vendors and Non-Retail Environment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cludes catalogs, direct mail, trade show and flea mar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the words "by Nissen Ventures" or "a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es production" in any description of a 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Catalog and direct mail distributer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directly to get the latest version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o be added to our mailing list for direct mail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s and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 Use Soft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Limited Use Software License Agreement (the "Agreement"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gal agreement between you, the end-user and Nissen Ven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continuing the installation of this game program, by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unning the game, or by placing or copying the g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to your computer hard drive, you are agreeing to be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Grant of License.  Nissen Ventures grants to you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Nissen Ventures software game program (the "Softwar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is the shareware version(s) of Nissen Ventures produc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urposes of this section, "use" means load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RAM, as well as installation on a hard disk or other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.  You may not: modify, translate, disassemble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erse engineer, or create derivative works based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Copyright(s).  The software is owned by Nissen Ven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tected by Canada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sions.  You must treat the Software lik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ed material, except that you mak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Shareware Version only to give to other per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Limited Warranty.  NISSEN VENTURES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XPRESS OR IMPLIED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 WARRANTIES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AND ALL SUCH WARRANTIES ARE EXPRESS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DISCLAIMED.  NEITHER NISSEN VENTURES NOR ANY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HAS BEEN INVOLVED IN THE CREATION, PRODUCTION, OR DELIV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SHALL BE LIABLE FOR ANY INDIRECT, CONSEQUENTI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IDENT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SOFTWARE EVEN IF NISSEN VENTURES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 OR CLAIMS.  IN NO EVENT SHALL NI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TURES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TO USE THE SOFTWARE, REGARDLESS OF THE FORM OF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Violation of th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istribute this software in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, you are liable to Nissen Ventures for damages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$1 per copy distributed or the registration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ever is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ew version of any Nissen Ventures program(s)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in library of the WUGNET forum ( GO WUGNE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BENEF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of  DENTUREMAN  gives you many benefits: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receive a copy of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either  DENTUREMAN .  Registered user will recie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version plus a collection of new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at have been develo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 YOUR FRIENDS AND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 DENTUREMAN tell your friends!   Tell your frie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HAREWARE"-DISTRIBUTED VERSION OF  DENTUREMAN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D WITHOUT ANY WARRANTY OF MERCHANTABILITY, FIT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PURPOSE, PERFORMANCE, OR OTHERWISE;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IES ARE DISCLAIMED.  BY USING THE 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, YOU AGREE THAT NEITHER NISSEN VENTURES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ITS EMPLOYEES, AFFILIATES, OWNERS, OR OTHE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ES WILL BE LIABLE TO YOU OR ANY THIRD PARTY FOR AN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(OR INABILITY TO USE) THIS SOFTWARE, OR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OEVER.  EVEN IF NISSEN VENTURES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S ARE APPRISED OF THE POSSIBILITY OF SUCH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RING.  NISSEN VENTURES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 DENTU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is an easy-to-use yet very challenging pacma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ze game for those of ages 8 and up.  The game moves fast with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rt monster that stalk you at every turn. Shareware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ree levels while registered version has unlimited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INSTALLING  DENTUREMAN   ONTO A HARD-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ptionally install   DENTUREMAN 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to do this, DENTUREMAN    and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be installed in its own directory or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Follow these easy step-by-step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 DENTUREMAN   on your hard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DOS prompt, make sure you are in the 'ro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by typing in the DOS command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oot'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d \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ype in the DOS command to make a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mkdir DMAN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o the '  DMAN ' directory by typing the '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'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d DMAN 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ert the  DENTUREMAN   master disk into floppy drive A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and type the following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opy A:*.* &lt;cr&gt;   -or-  copy B:*.*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 DENTUREMAN   files will be instal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named " DMAN   " on drive C. Once you hav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file to the proper directory you must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irectory. To uncompress the files simply typ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(DMAN15S.EXE)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ll of the files are copied from the flop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y on your hard disk, just type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to start using DENTUR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DMAN&gt; dman   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looks for a soundcard CFG file if it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tureMan will go to the SETUP portion of the program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configure your soundcard to the prop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DENTURE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UREMAN first prompts you for a level code.  As you comp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 code are given so you don't have to start from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the RETURN key to default to the fir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the code is processed an interface menu appears giv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options. Simply use you arrows keys and move throug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it RETURN for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GAME                    Start your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                     configures the difficulty, IRQ,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or soundcard or PC spe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CTIONS              How to play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SCORES               View current TOP five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EWS                 Preview some future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                    Quits game and returns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