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OR  DENTUREMAN   VERSION 1.5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tureMan  version 1.5s : Released Januar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who wish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   PacMan style multimedia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Evade monsters while collecting and eat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llets.  Features full sound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 or PC Speaker hard drive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       DentureMan is a challenging pacman style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me. Shareware version comes with thre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increasing difficulty.  Move the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your keyboard, eating pellets and tooth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evading monsters. Requires SoundBlaster/PC Speaker,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aphics(320x200) &amp; hard drive.  Requires 550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 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( 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Ultrasound,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Meg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icens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PO Box 637 Surrey BC V3T 5L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