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OR ALPHABET SOU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for Windows  : Released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who wish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   Teaches kids ages 2-8 their basic ABC's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Alphabet Soup teaches young kids ages 2-8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. Features full sound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,mouse,hard drive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       Alphabet Soup is a learning program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s 2- 8 to help them with thei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 Soup covers, basic counting, ABC's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s, 3D shapes,kids songs, crazy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.  Alphabet Soup requir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, Windows 3.1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(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