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ssen Ventures P.O.Box 637 Surrey BC V3T 5L9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7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rysten learns to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Krysten learns to Spell is a graphic spell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game with three skill levels, Beginner,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Novice and Expert. Pictures are displaye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randomly from a word list for the user t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identify and spell. Both wrong and righ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answers are tabulated for the users benefit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Customized word and picture lists can b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created and imported into the program with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ease.  Windows, Sound, 256 VGA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) Gener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) Editing Wor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) Benefit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ner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ysten learns to Spell is easy to use for all ages. KRY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rns to spell operates by both keyboard and mous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word that best matches the picture displayed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entered the same number of letters as matching word, KRY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rns to spell will automatically check your answer and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or wrong. Score is kept on the right side fo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ly. The next pictur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YSTEN learns to spell has three levels, Beginner, No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t, using your mouse click on the level button to chang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eginner, the first letter along with position mark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 Novice level displays position levels and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Word LISTS ( Registered Users ONLY ) can load pre-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lists. Select one of the five wor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iting Wor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dit the spelling list, click on the EDIT Icon.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provides you access to both the current word l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nd pictures on your system in BMP or ICO forma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pictures and words, select the word you want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list on the left, then select a picture from the l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. Now enter a matching word you want to use in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 Now click on "COPY TO LIST" and you have now cha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list. To save your changes, select one of the five wo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lick on save list ( Registered Users ONL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nefit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enefits of Registration are man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) A collection of 240 pictures and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Enabled Save changes to your wor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) Removal of Shareware reminde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) Tech Support from the Author ( your Di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) Your registration enables Nissen 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continue to create mor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ucational Software for Preschool ESL &amp; 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udents at a inexpensiv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issen Ventur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