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nissenvent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Krysten learns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sten learns to Spell is a WINDOWS graphic spelling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 levels, Beginner, Novice and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sten learns to Spell is a graphic spelling gam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, Beginner, Novice and Expert. Pictur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a word list for the user to i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rong and right answers are tabulated for the users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ord and picture lists can be created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with ease.  Windows, Sound, 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256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256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