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ARS                  Released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Match Wars a simple multi-player memo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Match Wars a simple multi-player memor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s a has the better mind or gra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sounds and real life voic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Match Wars a simple multi-player memor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s a has the better mind or gra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ver a object and try to find it's t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t once, see twice but can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need it to win.  Lots of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life voice to add spic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5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