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Ice De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at Ice Software would like to thank you for downloading our demo. This is only a 2 level demo that should give you a feel for the ga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Installing</w:t>
      </w:r>
    </w:p>
    <w:p>
      <w:pPr>
        <w:pStyle w:val="Normal"/>
        <w:spacing w:lineRule="auto" w:line="24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o install the game to your c:\ drive, it must have 1 meg of free space. Also you must have about 4 megs of ram, although ram isn't the inportant thing here. Type "icedemo1 -d" to start the installation if you omit the -d you will not have a properly installed game. Depending on how the first 650k of ram is configured will depend if you will get an inital error message. You must have 500k free, if you are having errors make a boot disk, or run mem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Command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ust enter command line commands to get sound, but this is good also, if your system crashes with the background midi you can shut it off eas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go</w:t>
        <w:tab/>
        <w:t>No sound or music</w:t>
      </w:r>
    </w:p>
    <w:p>
      <w:pPr>
        <w:pStyle w:val="Normal"/>
        <w:numPr>
          <w:ilvl w:val="0"/>
          <w:numId w:val="1"/>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go s1</w:t>
        <w:tab/>
        <w:t>Run the game with sounds</w:t>
      </w:r>
    </w:p>
    <w:p>
      <w:pPr>
        <w:pStyle w:val="Normal"/>
        <w:numPr>
          <w:ilvl w:val="0"/>
          <w:numId w:val="1"/>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 xml:space="preserve">go s1 t </w:t>
        <w:tab/>
        <w:t>Run the game with sounds and midi</w:t>
        <w:tab/>
      </w:r>
    </w:p>
    <w:p>
      <w:pPr>
        <w:pStyle w:val="Normal"/>
        <w:numPr>
          <w:ilvl w:val="0"/>
          <w:numId w:val="1"/>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go s1 t j</w:t>
        <w:tab/>
        <w:t>Run the game with sounds, joystick, midi music</w:t>
      </w:r>
    </w:p>
    <w:p>
      <w:pPr>
        <w:pStyle w:val="Normal"/>
        <w:numPr>
          <w:ilvl w:val="0"/>
          <w:numId w:val="1"/>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go s1 t j m</w:t>
        <w:tab/>
        <w:t>Game with sounds, joystick, midi music and mouse</w:t>
      </w:r>
    </w:p>
    <w:p>
      <w:pPr>
        <w:pStyle w:val="Normal"/>
        <w:numPr>
          <w:ilvl w:val="0"/>
          <w:numId w:val="1"/>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go s1 t j m g</w:t>
        <w:tab/>
        <w:t>Same as above but with god mode ON</w:t>
      </w:r>
    </w:p>
    <w:p>
      <w:pPr>
        <w:pStyle w:val="Normal"/>
        <w:tabs>
          <w:tab w:val="clear" w:pos="720"/>
          <w:tab w:val="left" w:pos="360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0" w:leader="none"/>
        </w:tabs>
        <w:spacing w:lineRule="auto" w:line="24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Keys to use in the game</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B</w:t>
        <w:tab/>
        <w:t>To blow up a bomb</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S</w:t>
        <w:tab/>
        <w:t>Set down an object</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Keypad 0</w:t>
        <w:tab/>
        <w:t>Jump</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Space bar</w:t>
        <w:tab/>
        <w:t>Shoot</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1</w:t>
        <w:tab/>
        <w:t>Jump kick</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2</w:t>
        <w:tab/>
        <w:t>Goo Gun</w:t>
        <w:tab/>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3</w:t>
        <w:tab/>
        <w:t>Bomb</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5</w:t>
        <w:tab/>
        <w:t>Mechine gun</w:t>
      </w:r>
    </w:p>
    <w:p>
      <w:pPr>
        <w:pStyle w:val="Normal"/>
        <w:numPr>
          <w:ilvl w:val="0"/>
          <w:numId w:val="2"/>
        </w:numPr>
        <w:tabs>
          <w:tab w:val="clear" w:pos="720"/>
          <w:tab w:val="left" w:pos="0" w:leader="none"/>
          <w:tab w:val="left" w:pos="3600" w:leader="none"/>
        </w:tabs>
        <w:spacing w:lineRule="auto" w:line="240"/>
        <w:ind w:left="1080" w:hanging="360"/>
        <w:rPr>
          <w:rFonts w:ascii="Times New Roman" w:hAnsi="Times New Roman" w:eastAsia="Times New Roman" w:cs="Times New Roman"/>
        </w:rPr>
      </w:pPr>
      <w:r>
        <w:rPr>
          <w:rFonts w:eastAsia="Times New Roman" w:cs="Times New Roman" w:ascii="Times New Roman" w:hAnsi="Times New Roman"/>
          <w:sz w:val="24"/>
          <w:szCs w:val="24"/>
        </w:rPr>
        <w:t>7</w:t>
        <w:tab/>
        <w:t>Shotgun</w:t>
      </w:r>
    </w:p>
    <w:p>
      <w:pPr>
        <w:pStyle w:val="Normal"/>
        <w:tabs>
          <w:tab w:val="clear" w:pos="720"/>
          <w:tab w:val="left" w:pos="36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1 also has quick refrence.</w:t>
      </w:r>
    </w:p>
    <w:p>
      <w:pPr>
        <w:pStyle w:val="Normal"/>
        <w:tabs>
          <w:tab w:val="clear" w:pos="720"/>
          <w:tab w:val="left" w:pos="36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go to our web site.</w:t>
      </w:r>
    </w:p>
    <w:p>
      <w:pPr>
        <w:pStyle w:val="Normal"/>
        <w:tabs>
          <w:tab w:val="clear" w:pos="720"/>
          <w:tab w:val="left" w:pos="36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