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ke Place 2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 NAME : 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: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PHONE NUMBER : 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EIVE MY ORD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- CONVENTIONAL MAIL          |   | - CALL TO DESEN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                           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INTERNET E-MAIL            |   | - AOL MAI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: |   | - JUST MY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- BOTH REGISTRATION KEY AND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   OF PIKE PLACE   $20  (if you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atest version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Desen Machine and log in as "Pike Place", password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access without having to go thru the new user login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   Dan Nord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80 Bunch Ct.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ise, Id  8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en Machine BBS  208-853-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DnaStrand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cvd : _______  Date : _________  S.N. : _________  Key : 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KE PLACE DOOR USER FEEDBACK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ES : ____________________________________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RST LEARN OF PI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PI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HANGES OR ADDITIONS WOULD YOU LIKE TO SEE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ADDITIONAL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