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 xml:space="preserve">                            </w:t>
      </w:r>
      <w:r>
        <w:rPr>
          <w:rFonts w:eastAsia="Modern" w:cs="Modern" w:ascii="Modern" w:hAnsi="Modern"/>
          <w:color w:val="000000"/>
          <w:sz w:val="20"/>
          <w:szCs w:val="20"/>
          <w:lang w:val="en-US"/>
        </w:rPr>
        <w:t>Election 1996</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Thank you for reviewing your shareware copy of Campaign 1996.  We've tested this version and found it to work well under Windows 3.1 and Windows95.  Our recommended minimum hardware is a 386 sx microprocessor with 4 megabytes of ram, but it is possible the game could run on slower computers or systems with less ram.</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We're confident the layout is straightforward and easy to understand.  However, if you encounter problems with your copy of Campaign 1996, unlimited technical support is available through the following: email: Pinnacle95@aol.com, world wide web: http://members.aol.com/pinnacle95/</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menu/software.html, mail: Pinnacle Software, P.O. Box 2262, Apple Valley, CA 92307.</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Remember that you are reviewing a shareware version of this game, and that the registered version decides a winner by electoral vote rather than popular vote.  The registered version also includes many more questions and includes a free disk called "100 cool cars".  This is a collection of 100 scanned photographs of rare and classic vehicles.  Three complimentary images are included on your disk for review.  These images are property of Pinnacle Software, and may be used in any way other than resale of any kind.</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Pinnacle Software is currently developing additional programs such as Campaign 2000, the sequel of the game you are enjoying.  This program will be available later in 1997, and will allow players to create fictional candidates, raise money and campaign for the nomination of their parties and the presidency itself.</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If you have any comments or suggestions on improvement of our games, or perhaps a concept of  your own for a future software program, feel free to contact us at the above addresses.</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 xml:space="preserve"> </w:t>
      </w:r>
      <w:r>
        <w:rPr>
          <w:rFonts w:eastAsia="Modern" w:cs="Modern" w:ascii="Modern" w:hAnsi="Modern"/>
          <w:color w:val="000000"/>
          <w:sz w:val="20"/>
          <w:szCs w:val="20"/>
          <w:lang w:val="en-US"/>
        </w:rPr>
        <w:t>Thank You,</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Michael Kelly</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Marketing/CEO</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Nate Stoddard</w:t>
      </w:r>
    </w:p>
    <w:p>
      <w:pPr>
        <w:pStyle w:val="Normal"/>
        <w:bidi w:val="0"/>
        <w:spacing w:lineRule="atLeast" w:line="200" w:before="0" w:after="0"/>
        <w:ind w:left="0" w:right="0" w:hanging="0"/>
        <w:jc w:val="left"/>
        <w:rPr>
          <w:rFonts w:ascii="Modern" w:hAnsi="Modern" w:eastAsia="Modern" w:cs="Modern"/>
          <w:color w:val="000000"/>
          <w:sz w:val="20"/>
          <w:szCs w:val="20"/>
          <w:lang w:val="en-US"/>
        </w:rPr>
      </w:pPr>
      <w:r>
        <w:rPr>
          <w:rFonts w:eastAsia="Modern" w:cs="Modern" w:ascii="Modern" w:hAnsi="Modern"/>
          <w:color w:val="000000"/>
          <w:sz w:val="20"/>
          <w:szCs w:val="20"/>
          <w:lang w:val="en-US"/>
        </w:rPr>
        <w:t>Developmen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