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consideration to distribute this program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, author rights must be protected. 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e quality and use of this software, we ask distrubu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sert to buyers that the software, when used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must be registered.  Customers must be told in som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legally continu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ge no more than $5 for a disk contai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 a copy of catalogs containing this program to the auth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know who is distributing the software, and in w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ide by any future announcements to halt distribut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usually be upon release of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vise customers to contact the author for product support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e this software to customers in the United State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remove or change any files in the original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program after reporting that you hav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, which would be as simple as a copy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software is copyrighted and the author and parent compan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are a sysop of a BBS, we encourage your distributio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 to make such a service available to your commun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nd a statement that you are distributing the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scription seen by users who download the progra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make certain that any BBS with adult areas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rom use by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have plans to distribute in any way other than catalog an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written reques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printed catalogs or requests to distribute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, P.O. Box 2262, Apple Valley, CA 92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