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Nissen Ventu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637 SURREY BC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1-604-436-5501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 Please Rush Me: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of the Runes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 ______ X _$19.95___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(Foreign add $2 extra)..__$5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sh Columbia residents MUST add 7% pst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must add 7% gst.....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All orders are shipped on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your first order from Nissen Ventures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 you get or buy Nissen Venture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 favorite two only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 BBS -- Please wri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hareware catalog -- Please wri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ork, a friend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D-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or dislike about our products.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n Compuserve GO SWREG ID # 12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