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dso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2791-9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upport@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.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160 solitaire games for se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lection of 160 Windows solitaire gam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color graphics, sound, undo/redo, auto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/loss statistics, selectable card b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, automatic game sa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litaire Wizard that lets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olitaire games.  A full-feature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lection for the serious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95/NT. Shareware, $24 (plus $5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97 may be distributed via BBS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the Internet (FTP, WWW), friends and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files are presen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Solitaire 97 may be not be sold for a f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CD-ROM, either alone or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ducts, without prior permission of Good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(with the exception of magazine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that are sold with a magazine,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ermis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CD-ROM vendors should direct inquirie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tal or email addresse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