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ltimate Ge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. O. Box 2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White City, OR  97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(503) 830-0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ming by Richard W. Wat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by Richard W. Watson and Tom Knackst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and distributio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ltimat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 O. Box 24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te City, OR 975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503) 830-0501 (v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nd Documentation Copyright 1991-92 Ultimate Software.  All rights</w:t>
      </w:r>
    </w:p>
    <w:p>
      <w:pPr>
        <w:pStyle w:val="PreformattedText"/>
        <w:bidi w:val="0"/>
        <w:jc w:val="left"/>
        <w:rPr/>
      </w:pP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imate Geography is a trademark of Ultimate Software.</w:t>
      </w:r>
    </w:p>
    <w:p>
      <w:pPr>
        <w:pStyle w:val="PreformattedText"/>
        <w:bidi w:val="0"/>
        <w:jc w:val="left"/>
        <w:rPr/>
      </w:pPr>
      <w:r>
        <w:rPr/>
        <w:t>PC, PC XT, PC AT, PS/2 are trademarks of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t Ultimate Software couldn't possibly produce products like this one</w:t>
      </w:r>
    </w:p>
    <w:p>
      <w:pPr>
        <w:pStyle w:val="PreformattedText"/>
        <w:bidi w:val="0"/>
        <w:jc w:val="left"/>
        <w:rPr/>
      </w:pPr>
      <w:r>
        <w:rPr/>
        <w:t>without help.  We would like to thank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thanks to Mike for making this all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t who has listened even when she had no idea what I was tal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, or wh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om for his excellent beta testing and ad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omas for taking over my other responsib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ike Smedley and SoftC, Ltd. who developed The C Extended Libra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C Database Library that made coding so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ools were used in creating this softw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s:          Borland C++ 2.00, and Borland Assembler 2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:          The C Extended Library from Mike Smedle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SeRact, SoftC Database Library from SoftC, Lt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ers:          Borland Turbo Debugger 2.0, and Borland C+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active Development Environ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eatures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 . . .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ZZING. .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INFO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 . .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, and thank you for trying Ultimate Geograp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mate Geography was designed to help you learn about the United St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lso including a wide variety of gener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find Ultimate Geography is full of interesting statistics abou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0 states, while still holding on to an excellent quizzing syst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s as well as State names can be quizzed, and all of the state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ir population, size, trivia, industries, cr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riage, births, divorce, and d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mate Geography is being distributed through Shareware, which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est out a program before purchasing it.  Further expla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nd Registration can be found on thi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pages you will learn how to install and use Ult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graphy to its full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mate Geography is a copyrighted program protected by all ap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and International copyright laws.  If you have obtained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shareware disk vendor, an on-line computer service o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, a friend or colleague, or any similar source, you have the 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nregistered) copy.  You are allowed to use this copy without char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mited time as specified under the license agreement.  After this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egister in order to continue using Ultimate Geography leg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of distribution is known as Shareware, a distribution con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un by Jim Button.  It allows you, as a user, to evaluate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own home to make sure it meets your needs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 for Ultimate Geography is only $15.  Payment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 with the latest version of Ultimate Geography,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pgrade to the next major release of Ultimate Geograp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via telephone or selected Electronic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cation of other programs within the Ultimate Software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 (continued)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you can take the teacher/student option for $30.  Payment of this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 with the latest version of Ultimate Geography,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you, with all of the feature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ng features that will keep track of every test taken, stud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their score, th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eatures that include the ability to display or print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dividuals, a certain date, a particular score, a wide vari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lections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imate Geography's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Copyright:  This program and documentation are Copyright Ult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1991-92, and are protected by U.S. and International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s.  You are granted a license to use your copy of Ultimate Geograp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terms and conditions specified 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Definitions:   Ultimate Geography is being distributed in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: 1.  The "registered" copy being distributed on diskett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mate Software, with the words "Registered Version" appear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label.  2.  The "registered" expanded version being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achers or students from Ultimate Software, with the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lus Version" appearing on the diskette label.  3.  A "shareware"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distributed via electronic bulletin boards, on-line servi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k vendors, or another individual.  This copy will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notice when you exit the program.  All forms can be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d by using the "About" selection under the "File" menu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Shareware Copies:  Shareware copies are distributed to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he program before you pay for it.  These copies are still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mate Software 1991-92.  These copies are not to be conf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ublic domain" or "free" software.  You are allowed to use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for a trial period of 30 days.  Once the trial period is ov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quired to register with Ultimate Software for $15 or $3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 Registered Copies:  Registered copies are only distributed to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s who have purchased them through Ultimate Software or 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ller.  Your registered copies may only be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and any additional specifications defined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d documents.  (In other words, for site licen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 Use on Networks or Multiple Systems:  A site license agreem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any your copy of Ultimate Geography if you have purchased on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"users" permitted will be defined within this documen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not purchase a site license agreement, then you are limited t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r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 (continued)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 User:  A computer on which Ultimate Geography is inst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whether the user is aware of this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7)  Copying Ultimate Geography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make as many copies of Ultimate Geography as you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r own backup purposes.  No copies of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shall be distributed by you or anyone acting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half (employees, etc.) to anyone who has not purch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ltimate Geography.  You may create and distribute an unlim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opies of the UNREGISTERED version(s) to anyon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as long as the maximum billed amount does not exceed $6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S) for this program, documentation,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ccompanying" parts related directly to this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Us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make as many copies of the UNREGISTERED version(s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/ distribute to anyone you wish as long as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ed amount does not exceed $6.00 (US) for this progra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, or any other "accompanying" parts re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to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 Distribution:  You MAY NOT attempt to distribute thi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of mass production for the public without prio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by Ultimate Software.  You MAY create individual copi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 or associates for their individual use.  If you are a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ystem or shareware disk vendor:  you may not distribu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without prior written permission of Ultimate Software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art of the Association of Shareware Professionals and are approv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P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)  Limited Warranty:  Ultimate Software warrants to the own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ies of Ultimate Geography that the software will operat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documentation, and that the diskette and manua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of defects which interfere with normal use.  This warranty is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90 days from the date of purchase from Ultimate Software.  Dur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period, Ultimate Software will, at its option, repair or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efective item(s) or refund the purchase price of any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(s), if such defect is found to be the fault of Ultimate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result of misuse or abuse beyond "standard" use.  In no ev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mate Software be held accountable for any financial amount exce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chase price of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0)  Guarantees:  If you are not satisfied with the registered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mate Geography, you may return the entire package at any time up to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s after the date of purchase to Ultimate Software for a full refu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applies even if you have found no software defect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is available to registered users.  If you are evalu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areware version of Ultimate Geography, we will be available to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bout installation, however, we cannot provide continu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until you register.  We have found that most of the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can be answered in the documentation, so please be sure to re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documentation befor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currently to contact us for support is by phone.  W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ing setting up support areas on other Bulletin Board System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is support is not currently in effect.  You can find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number at the beginning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mate Geography was written to help young geography students lea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 and capitals; however, in testing this we found that it wasn't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oung students who needed to learn the states.  As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d, we chose to include statistical information abou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 as well as graphs of those statistics.  Additional featur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as they are requested or as we develop them.  The following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urrently available in the shareware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zing of both States and Capita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rly version included these functions.  All states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s can be quizzed using the Quizzing selection in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ing at the top of the screen.  The top 10 scor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 in the file SCORES.DAT.  Delete this file to clear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s and statistic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tatistics that can be viewed for individual stat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ategori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ulation 1960-199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ulation Distribu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Siz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me Statistic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via / Industries (Includes where to find travel info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s / Death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riage / Div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lso graphing functions that can be used to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 between all of the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uppo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any Microsoft or Logitech compatible mouse will work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mate Geography was written for the IBM PC, PC/XT, PC/AT, PS/2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s.  It requires EGA or VGA compatible graphics, MS/PC-DOS 2.0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and at least 512K on your machine, free ram should be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30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listed below should be included on your SHAREWARE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GRAPH.EXE        This is the shareware version of Ultimate Geograp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.DAT             This file holds the information for building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DAT           This file holds range information for grap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.DAT           This file has statistical information on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0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T.DAT          This file holds text data for each of the 50 sta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h as the state's motto, bird, trave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X.DAT          Additional st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G.DAT            Graphics for About, and the beginn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.DAT          This file is optional, in otherwords, it may or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exist.  It contains the top 10 scores under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s and capi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as designed around a main bar menu located at the very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.  This menu area is not the only area used for menu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arrow keys will move you around the menu and allow you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that you could do with a mouse.  A mouse, if you have one,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simply point and click on what you w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on (continued)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consists of the following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        -&gt;   This is where you can exit the program or vie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zing       -&gt;   This area allows you to select if you would lik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zzed on states or capi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Info     -&gt;   This area will allow you both to select a state 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information on th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          -&gt;   This area allows you to select an area to graph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 also contains a 'Re-draw Map' func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vent that anything happens to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discuss each section, I will follow each of them to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come back to the others.  Therefore, here is a cross-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to the beginning of other menu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ZZING                           Page 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INFO                         Page 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                             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"File" and pressing Enter or simply clicking on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" with your mouse will pop-'down' a menu wit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"About" will show you what version of the program you hav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vent that you are having any kind of problem, please make su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what version you are using when you call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lection (continued)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"Registration" will bring up a selection in the middl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In this selection you can choice to print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, or cancel the selection.  If you select no,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ll ask if you would like to view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"MAIN MENU" has the same effect as the right mouse butt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ESC key on your keyboard.  "MAIN MENU" will appear on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s and operate as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"Quit" will bring up a box to make sure you want to quit,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ime you can select "Yes", "No", or "Cancel".  No and Cance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effect, leaving you in the program.  If you press the ESC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, it will be the same as selecting "Quit" in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ring up the "Yes"/"No"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"Quizzing" from the main menu, you will se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appear directly 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either "STATES" or "CAPITALS" a box will appear and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f you would like to see how long the answer is?  When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"Yes" or "No" ("Cancel" will return you to the main menu) a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asking you to enter the "STATE" or "CAPITAL"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"Yes" to the question earlier, you will have a box that 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the answer.  When the cursor disappears, you hav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as long as the box.  When you complete the test or if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a box will appear showing you the high scores.  If you have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st and your score is better than one of the ones currentl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score list, a box will pop up and ask you for your name. 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ed to the list of high sco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10 high scores are held on disk in a file called SCORES.DAT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clear the top 10, simply delete this file. 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other one the next time you load the program, and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"State Info" from the main menu, you wi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ouse you can select a state simply by pointing at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the left mouse button.  Or, if you want to select a stat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mode, you can highlight SELECT STATE.  This will take you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ode and let you select a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INFO selection (continued)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selected a state, you can select DISPLAY INFO to ge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at state.  When you do, the map will disappear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out of the map, with your state selected will appear just be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"Menu...", clicking on the word will bring up a menu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listed below.  Just below the word "Menu..." will the st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capital.  The location of the capital will be highligh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llow.  The following selections are available from the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ULATION 1960-19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ULATION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ME STAT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VIA / INDUS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S / DEATH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RIAGE / DIVO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THIS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MAIN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ne of these (except TRIVIA / INDUSTRIES) will display both a 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levant information and the actual data that was used to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.  For example if you select POPULATION DISTRIBUTION, two graph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to the right of the menu/mini-map.  The first one will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down between the races, (White, Black, Indian, Asian, Other)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ill show the percentage of those with a Hispanic origin. 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will appear below the mini-ma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RIVIA/INDUSTRIES, there will be no graphs, but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f the following information:  State Name Origin, Motto, Bi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er, Song, Date admitted into the Union, Nickname, Tree, Clim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ustries, Manufactured Goods, &amp; Touris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CLOSE THIS MENU will simply make the menu disappear so that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hind it can be viewed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ready to return to the main map, RETURN TO MAIN MAP will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r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GRAPH, you will see a menu with the following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DRAW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Select area, you will be returned to text mode to selec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to graph, this area is quite long and includes mo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und under state info.  When you select an area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ed, the program will redraw the map and fill in each of the st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legend in the bottom left of the screen.  When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highlighting all of the states, a box will pop up in the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with the words "Clear Map", you cannot go on until you select O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the map will be cleared and you 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RE-DRAW MAP will simply make the computer redraw the map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placed as a precautionary step in the event that the map was some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HISTORY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was used as a Beta test, and was never released for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ublic release.  This was the first version to pass Beta tes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released to the public in late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terface improvements.   Bug in ESC sequence removed. 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(BGI) replaced with Genus (GX, GR, PCX) libraries.  Font chan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from 8x8 font to 8x14 (EGA) and 8x16 (VGA).  Additional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pre-loading routines.  Map drawn in memory.  Released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quarter of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of Ultimate Geography 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