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FS --- Remote Installa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should go first because none of this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 Warnock  &lt;rpw3@sgi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code for the CRC-32 in the comp.compression FAQ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tribu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rote HelpPC. Everyone should have a copy of this.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 the first copy without updates because it went $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anyone who writes anything for MSDOS should probab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Brown. The constantly updated interrupt list on SIMT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than any number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VERY FRUSTRATING book!!! The second vers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ough. The IFS section (chapter 4) is incomplet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book and source I managed to get enough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, but it was an absolute nightmare due to being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d not fully describe the functions, so I ha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ource which was in cryptic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the concepts are good and the book is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a kind of ``mini-lan'' which links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 and allows users on one machin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the other. This is currently limited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including CD-ROM and networ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stricted this to serial ports because I need to acces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(modem to modem instead of direct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riting this I poked around SIMTEL to see if any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able. Alas, no. Some things looked quite interesting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actly what I needed and much of it cost $. I am includ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are interested. It is interesting because it shows (1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, interrupt driven serial unit, and (2) an installa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OS 3.x + IFS specification (MSCDEX typ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o those of you who say ``get dos 6.x, it has interlink!!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good software. I was somewhat impressed. Unfortunat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 server takes 130K+ AND must be in control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cceptable for file transfers, but that i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sell copies of this product without contacting me.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ways leave my name, and if you use any cod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 note somewhere in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ased upo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modify the code, SAY SO! I don't want to be blam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is not a real requirement but I would appreciate if you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telling me you use this, or hate it :) This enabl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BM PC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DOS 3.2 though 6.2 EXCEPT 4.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LIENT module can ONLY be used with MSDOS 3.2 through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4.x. It has been tested with MS Windows 3.1 and Desqview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either inside a s window, or before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in which case the remote drives are available to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 If this is loaded before windows, only one window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ccess the remote drive or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IENT is NOT COMPATABLE with Windows NT 3.0 and may not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ERVER module can be run in either of two states.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computer running only DOS, then it runs in an interna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state. If it is to be run under MS-Windows or Desq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ulti-tasking must be disabled, and it must be run i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causes a slight decrease in performance,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RVER running withouth multi-tasking should be compat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tasking operating system that can run DOS program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Window NT 3.0, Windows 3.1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 RSERVER is totally incompatable with Windows 3.1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get it to work, please let me know! It looks like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f rewritten to be a V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RVER  --- server TSR /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IENT  --- clien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IVE   --- client :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US  --- client/server :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CLIENT |  ----&gt;  | RSER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RVER makes its resources available to RCLIENT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parent as possible. This is accomplished by loading a sm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two machines to talk via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wo machines are connected, RCLIENT can access the RSER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floppy, hard, even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the program SHARE.EXE. (ser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nect the two machines with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prorgam "RSERVER" on one machine, and "RCLIENT"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chine running RSERVER will only be used to run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machin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IVE /local=z /remot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you do a "dir z:", you should see the root directory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IENT {/speed=#} {/com#} {/port=n} {/irq=i} {/intno=x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ERVER {/speed=#} {/com#} {/port=n} {/irq=i} {/intno=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/nobackground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CLIENT or SER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munication speed. This defaults to 19,200 bp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ame for both machines to communicate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hich divides 115200, including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5200, 57400, 38400, 28800, 19200, 14400, 9600, 4800, 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0, 600,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machine speed for the SLOWEST of the two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 seems be good for a 10MHz 80286, and 23040 seem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valid number is entered, the next lower divisor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ctual communication speed being use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enter 40000, 384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# : # is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rial port [#] for transfer.  The port addres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IOS data area, and the irq will defaul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  BDA   value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40:00   03f8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40:02   02f8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40:04   03e8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 40:06   02e8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override the default port base address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cessary unless your serial port is configurabl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yed 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 HEXADECIMAL number defining the new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override the default IRQ number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unless your serial port is configurable and you have s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only by RSERVER, and determines the runn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rver. If the server is running in a window of a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ing program such as MS-WINDOWS or DesqView, this o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otherwise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IVE {/local=a} {/remote=b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ly from the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CLIENT drive A to SERVE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ENT connects to a SERVER floppy driv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low noticeably whenever the floppy drive is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to the two second floppy startup time and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DRIVE appears with no arguments, it will show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DRIVE /remove is executed, all conne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IVE /local=E /remot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CLIENT drive E: to SERVER drive C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= break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IVE E: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LIENT drive E: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check the availability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ORT lpt# {= filename} {/timeout = #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redirects the output from a CLIENT parallel 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evi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printer port to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the output to a file. Filename is any valid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exist on either the CLIENT machine or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o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number of seconds of inactivity before trans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(default = 15). If # seconds have elapsed without anything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to the printer, the current buffer will be transmitted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connection to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tus of either the client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all written in a `C` / assembly hybrid. I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only the most time critical tasks, and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ould be a nightmare to do in C, especially th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mazed to find there is no memswap(...) command in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alculation was coded in assembly due to the 5-fo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hich makes a BIG difference on th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ompiles under Turbo C 2.0 and uses some Turbo C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specially when the server processes packet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ed to simply use standard C functions to provide al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have entailed translating {errno} to DOS error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han it was worth, so I ended up setting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nd calling Int 21 directly. This would be MUCH mor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but I haven't had the time to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st similar software that I have seen, R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itself as an ``installable file system'' in much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CDEX (used for CDROM drives) does. The advantag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has to provide a handful of services, allowing DO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. Any disk that is compatible with DOS,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ERVER module uses only standard, documented DOS call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ince it runs in the background, it does hav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unctions to make DOS re-entrant. On VERY rare occa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CLIENT request may come at a time when RSERVER canno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upon it (for example, the RSERVER machine could be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function, or DOS could be in a critical area)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held until it can be safely processed. This time 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a few micro seconds, so it should no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RVER uses a serial interrupt driver. RCLIENT polls for both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This seems to be a good tradeoff performance-wise.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situation in multi 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packets are verified using a 32 bit CRC and packe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o the chance of data corruption should be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 algorhithm comes from the comp.compression FAQ, and Rob War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pw3@sgi.com&gt; is listed as the original author. I coded this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using a static table. It runs at about 25K/sec on a 4MHz 8086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ffect on throughput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things I plan to do. If you have any suggestion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s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a remote (modem) login with password checking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 This is my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the CLIENT to run programs on the SERVER by transmit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strokes. I have already done this in another program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difficult, as long as I do not send graphics (a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256 screen requires between 53 and 213 seconds over a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ith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mbine the CLIENT and SERVER programs, or at least fin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m, to allow mutually shared resources which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might be kind of fun to add a NetBIOS layer. Eith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ould have to do this, or someone would have to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O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sharing printer ports. This might become a high prio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would much like to share my printer while she's work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these programs fairly extensively to ens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ata transmissions. I have used the following configu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ient and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486-25 MS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286-12 MSDOS 3.3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8086-4  MSDOS 3.3,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