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st problems with glove accuracy can be attributed to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conditions (in order of commonne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nsors on or near hard, smooth surfaces.  This probl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icult to correct.  The ideal place to use the glov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0' x 20' "room" with ALL WALLS (and ceiling) CARPE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et as close to this ideal as you can.  Try ta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 blanket up against a wall and attaching the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blanket.  If its still not good enough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blankets up on other walls. 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ally better response the "softer" your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The problem results because the ultrasonic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by the glove (and measured by the sensors)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 off smooth hard surfaces.  The circuitry interpr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ve position based on the assumption that the waves ar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GLOVE.  Waves that have been reflected of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the room WILL be interpreted incorrectly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glove to seem "glitchy" or prevent the gl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nsing certain positions correctly.  "Soft" surfac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ck fabric or foam dampen the waves enough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s from getting confused.  It can be disappointing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nsors may not belong on a computer monitor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ter a TV, but this problem is function of the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Glove.  I have not tried anechoic foam yet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that putting some behind the sensors will stop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Objects between glove and sensors.  It should be obvio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rasonic waves cannot travel through objects on thei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nsors.  Less obviously, objects that are simp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 of the path between the glove and the sens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ultrasonic waves and cause problems as described i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Glove too near or too far from sensors.  You shoul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ve between five and ten feet away from the senso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ve gets too close, it will become unable to sens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, and perhaps even fail to detect changes on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.  If the glove gets too far away, it will "move"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nd is still.  Also, the position repor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ainier" that is, it will los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nnector is wir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n only occur if have built the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!  If you have verified all of the above and the g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ails to work as expected, you should check the wi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asily overlooked factor is the voltage.  Thoug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perimented with this, I've read messages which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tage MUST be between +4.5V and +5.5V.  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V wire from your computer, there's nothing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r computer behaves normally. 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and the joystick connector also have reliable 5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.  I've also read messages stating that the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FI shielded.  Personally, I think that if you s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or and keep the wires outside of your comput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Glove is defective - RARE!!!    Toys R' Us and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lling "used" (perhaps reconditioned?) glov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a very beat-up looking box.  Be suspiciou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ve that came in such a box, or any glove that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AT ALL after repeated verification of the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eird hardware - RARE!!!    A few kinds of parallel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bidirectional".  There is no sure way to test thi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documentation that came with the comput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add-on).  The only other possible proble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computer is too slow for the software (very unlik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oftware is incompatible with your comput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impossible. (Rend386 only runs on '386s or better,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ve demos only on '286s or be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  Mark Thomas Pfl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