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Rontier worlds of Stough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E. South Street, Stoughton, WI. 53589   608-873-8500  FAX: 608-873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R DEMO    (Created with VR St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full-featured, 7 level MOVER program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6 to the address above, or call 608-873-85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(MasterCard or Visa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EMO version is limited to the first 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which follow are for the full-featured sev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Features which are not included in the DEM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:  (** not in DEMO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full-featured, animated, ri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R principles developed for an elementary school, but VR is intri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ults too!  (Some features are sophisticated but do not impe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)  Use a mouse to move freely in all directions, even '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 'flying' is not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spatial relationships, control of a computer, catego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group blue or orange objects on moving flatbed c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start, and ride on the moving cart.  Activate objects, mak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disappear, explore behind the walls and find secret entr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reas (can you find the helicopter?)  The full program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starting with 'forward' and 'back' motion, each level ad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computer (286 is borderline, 386 or fas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joystick,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begin the exploration, type MOVE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version, or level, you wish to enter. (1 through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Keyboard, Joystick,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VER was developed to allow simplified access for element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has 7 steps or versions (numbered from 1 to 7).  Each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parate from the others and can be entered at any ti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only 'forward' and 'back' motion.  The purpo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fusion for young children as they begin to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  Each subsequent version adds an additional pair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for instance, version two adds the ability to move 'le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ght'.  Users can enter any version they feel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DEMO version has first three lev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change your viewpoint by placing the cursor on an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creen, and pres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On the motion controls, the right button lets you move quickly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lets you mov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get "dis-oriented", click the left mouse button on the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ET VIEW'.   (** not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ometimes, "colliding" with an object can make something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getting a ride on the moving c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metimes, "activating" an object can cause action (eg.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moving car).  "Activating" is achiev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 in the picture and clicking the right mouse button.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ffective if you are close enough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d Arrow --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ue Arrow --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Triangle --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Triangle  --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rrow -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rrow -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 Eye Box -- Look UP.       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ye Box -- Look DOWN.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Triangle -- Move UP.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riangle -- Move DOWN.               (** not in DEMO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ilted Head -- Tilt LEFT.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lted Head -- Tilt RIGHT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Box -- RESET VIEW.     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-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ESC -- Exit 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ping sound means you are colliding with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s are related to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walking or flying, you are restricted to the area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ean) bounded b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point of the picture is marked with a small plus (+) sign. 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own a path, turn in such a way that the path points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oint.  To toggle (+) sign on and off,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'N' means North.  (Ask the student to point to East,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irection arrow on the road, the brown sign, the pink moving flat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es and the orange pyramids (if the moving car is park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the oscillating art in the gallery, the tall pillar pyramid (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-- the only way to get off is to activate the blue top of the pyram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hit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the flatbed next to the group of blue boxes or the group of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, and activate each box or pyramid, the objects will mov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n the top of the flatbed.  If you have three of the sa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top of the flatbed when you go through the tunn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-warp' to another area.  The objects move off the flatb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To return to the first area, move close to the white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 After returning to the first area, you can pick up an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student's readiness to continue on to a subsequent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sking the student if he (she) can describe how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which motions are caused by whic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find it more rewarding in the long run to le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for themselves how they want to explore and what por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explore, and to teach each other what they have fo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hort time, what seemed a little complicated will becom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is a little awkward for the hand of a kindergarten stud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er mice available on the market.  Also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manipulate a joystick a little easier than a mouse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tudent how to hold the mouse steady with one hand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eatured, 7 level MOVER program is available for only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tremely interested in your feedback about this new "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your comments (or orde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Clark, or Tom H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VE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ontier worlds of Stough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9 E. Sou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ughton, WI. 53589         608-873-8500        FAX: 608-873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of our services is making custom environments.  Contact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we will provide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ERINGS:  (cash, MasterCard or Visa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ntier worlds of Stoughton has other wor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-DINO -- Walk up a dinosaur's back; look in its mouth;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throat; explore the tunnels and cave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 for full-fea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terested in keeping up with the latest develop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, you'll want to join Andrew's VEE-AR Club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-oriented virtual reality club started by a an eight-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ad.  Newsletter published four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 Andrew's VEE-AR Club, 624 Jackson St, Stoughton, WI. 5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17 - $5.00   Adult - $10.00   Family - $15.00   Business 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ewsletter mail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