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U I T E * 3 D  v 1.02:     A Virtual Reality Simulation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            By Lee Shapiro using Do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rtual Reality Studi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version revised 10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to "SUITE*3D",  this is a slightly revised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evious upload which fixes a couple of bug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ew of the objects.  Thanks for all your ki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ions.  You still need to run this off a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is labele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tried to make this a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a simulation (somewhere between a tour and a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ould have liked to have done much more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due to the limitations of the VR Studio softwar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what restricted in how much I coul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... I am still very pleased with what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mplish and I think you will enjoy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G FIX ALERT:  One of the bugs that has been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t least on my machine, hopefully on yours too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press &lt;ESC&gt; at the start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Se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RING SUITE*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program type "SUITE3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(1) for English.  Then select (1) f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If you DO NOT see the Movement Control Butt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ontain the up, down, left, right arr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the &lt;ESC&gt; button, otherwise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&lt; c &gt; on the keyboard to get rid of cross-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center of screen. (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able to move through many different are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, by moving yourself through (into) the variou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many objects have been set up to react by being sho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ition the cursor (via the mouse) over the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mouse button.  This will activate som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lso give you message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At the start of the game, "shoot" the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 will ge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BJECTIVE:  None....Just explore!  But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sist on having a "quest" that will reward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 of game", you're in luc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final purple room is the "Magic Sphere"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ed with the normal spheres). Your task is to fi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 it.  There will be clu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mazingly EASY (I should hope) so just have fu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ALL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this program took MANY, MANY hours to creat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sking for any money.  But I am interested in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ood or bad) and to see if there is any interes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like this one.  Or if you have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lease send E-Mail to Lee Shapi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 L.Shapiro3&gt; on GEnie  and  70302,22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ints for those of you who have watched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vis and Butt-head carto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door under the stairs in the living room contin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 gain access to the bar, shoot the red and yellow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next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stairs in the bedroom, shoot the sky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ust to see day turn into 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 the "Surreal room" which is accessed from the back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nly, head for the two spheres on the two t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re are many other things to shoot and activ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Reality Studio by D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reescape" is a registered trademark of Incen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*3D and the "Movement 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Lee Sha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me objects created by Domark/Incen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do not use or copy any designs or artwork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of the autho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used while creating program w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teful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