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OOPV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y Car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Robin Hol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t. of Automatic Control &amp;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versity of Shef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-mail r.hollands@sheffiel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OOPVR is a virtual reality manufacturing simulation libra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t AC&amp;SE. Traditional factory simulations have used 2D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what is happening within the simulation. We have extended thi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3D output which the simulation analyst can fly around in. Low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is also under development to allow the user to be fully imme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y Car Fa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mo is of a hypothetical toy car factory. Workers randomly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ores (cyan boxes) bringing random amounts of plastic shee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of the stores indicates the number of sheets inside.Initially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ines. On the first line, large plastic sheets pass through a c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which cuts them into three. The smaller sheets then pass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mp which stamps them into car body shapes. They then pass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aying machine which sprays them green, and finally queue up one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bot arm. Meanwhile, on the other line, small plastic sheets come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res and into a machine which cuts them into groups of four rectang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oup then passes under a stamp which stamps it into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(square) wheels. These wheels then queue up on the other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arm. When there are a set of wheels on one side of the robot a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r body on the other, the arm will turn round, pick up the body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on top of the wheels. The completed car then goes off to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ting machine. When 8 cars have gone into the crating machine, a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 emerges which then passes to the worker to carry off to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actory contains a number of the characteristics of dis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: entities (parts moving through factory), resources (spr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stamps, arm etc.) and queues (just look at the queue for the a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vents can be seen in the arrival time of the workers, and ca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the factory if the stores run out of parts for too long.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go into machines if the previous part has left it, otherwi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left or right to rotate around the vert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up and down to elevate around the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mouse button moves you forward in the dir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mouse button moves you backwards from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4' and '6' to rotate around the vertical axis (by 5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8' and '2' to elevate around the horizonatal axis (by 5 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+' moves you forward in the direction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' moves you backward from the direction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*' doubles your mov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/' halves your mov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' takes you to the set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q' quits the simulation and returns you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 off viewing the factory from above. Press 's' to go to the se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postion at the side of the factory. Use the mouse if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as you get finer control over you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Requirements: IBM 386 or 486 or similar clone, VGA graphics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      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 Neil Mort  or  Robin Hol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t. of Automatic Control &amp;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 of Shef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f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 4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0742) 768555 ext. 5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742) 825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0742) 731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n.mort@sheffield.ac.uk  or  r.hollands@sheffiel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