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in Hol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t. Automatic Control &amp;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 r.hollands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demo knocked up in a few minutes using my 3d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ROOM) to annoy my friend who was building a VR glove but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movements with. It does show, however, how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ly linked to allow easy manipulation of complex objec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386 or 486 and VGA card. When the demo starts, the hand will gr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 few times. When it has stopped you can rotate it arou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pad (with numlock ON). Press 'q' to qu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