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in Hol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t. Automatic Control &amp;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 r.hollands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fun demo to show off VROOM's graphics. It is non-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take very long to run. You'll need a 386 or 486 with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