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MA Robot Arm Teleoper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bin Hol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t. of Automatic Control &amp;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 r.hollands@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 was knocked together in a couple of hours one Saturday aftern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3D graphics package (VROOM). The idea is to manipulat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joints of the robot arm to move the end effector to the box on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ick it up and move it about. The graphics suff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using the 'Painters Algorithm' for depth sorting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time. You'll need a 386 or 486 with a VGA card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you before the program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